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работы подразде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несовершеннолет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НЕСОВЕРШЕННОЛЕТНИХ, ДОСТАВЛЕННЫХ В ГОРРАЙЛИНОРГ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ЕННИХ ДЕ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горрайлинорга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т "__" _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ончен "__" 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540"/>
        <w:gridCol w:w="674"/>
        <w:gridCol w:w="810"/>
        <w:gridCol w:w="945"/>
        <w:gridCol w:w="945"/>
        <w:gridCol w:w="675"/>
        <w:gridCol w:w="1216"/>
        <w:gridCol w:w="809"/>
        <w:gridCol w:w="944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и   </w:t>
              <w:br/>
              <w:t>вре-</w:t>
              <w:br/>
              <w:t xml:space="preserve">мя  </w:t>
              <w:br/>
              <w:t>дос-</w:t>
              <w:br/>
              <w:t>тав-</w:t>
              <w:br/>
              <w:t xml:space="preserve">ле- </w:t>
              <w:br/>
              <w:t xml:space="preserve">н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,</w:t>
              <w:br/>
              <w:t>и.,</w:t>
              <w:br/>
              <w:t xml:space="preserve">о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рож-</w:t>
              <w:br/>
              <w:t xml:space="preserve">де- </w:t>
              <w:br/>
              <w:t xml:space="preserve">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 xml:space="preserve">жи-  </w:t>
              <w:br/>
              <w:t>тель-</w:t>
              <w:br/>
              <w:t xml:space="preserve">ств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учебы,</w:t>
              <w:br/>
              <w:t>работ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-</w:t>
              <w:br/>
              <w:t xml:space="preserve">ния о </w:t>
              <w:br/>
              <w:t xml:space="preserve">роди- </w:t>
              <w:br/>
              <w:t xml:space="preserve">телях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</w:t>
              <w:br/>
              <w:t xml:space="preserve">и   </w:t>
              <w:br/>
              <w:t xml:space="preserve">от- </w:t>
              <w:br/>
              <w:t xml:space="preserve">ку- </w:t>
              <w:br/>
              <w:t xml:space="preserve">да  </w:t>
              <w:br/>
              <w:t>дос-</w:t>
              <w:br/>
              <w:t>тав-</w:t>
              <w:br/>
              <w:t xml:space="preserve">лен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- </w:t>
              <w:br/>
              <w:t>ние дос-</w:t>
              <w:br/>
              <w:t>тавлени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нятые</w:t>
              <w:br/>
              <w:t xml:space="preserve">меры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у и</w:t>
              <w:br/>
              <w:t xml:space="preserve">когда </w:t>
              <w:br/>
              <w:t xml:space="preserve">пере- </w:t>
              <w:br/>
              <w:t xml:space="preserve">дан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о окончании ведения журнал хранится в архиве горрайлиноргана внутренних дел в течение трех лет, затем уничтожается в установленном поряд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781</Characters>
  <CharactersWithSpaces>6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4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34:00Z</dcterms:modified>
  <cp:revision>2</cp:revision>
  <dc:subject>Журнал</dc:subject>
  <dc:title>Журнал учета несовершеннолетних, доставленных в горрайлинорган внутренних д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