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 цен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го содерж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есовершеннолет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та несовершеннолетних, доставленных 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нтр временного 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кончен "__" 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215"/>
        <w:gridCol w:w="946"/>
        <w:gridCol w:w="1349"/>
        <w:gridCol w:w="1216"/>
        <w:gridCol w:w="1079"/>
        <w:gridCol w:w="1080"/>
        <w:gridCol w:w="1080"/>
        <w:gridCol w:w="1215"/>
        <w:gridCol w:w="944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дос-</w:t>
              <w:br/>
              <w:t xml:space="preserve">тавления </w:t>
              <w:br/>
              <w:t xml:space="preserve">в центр  </w:t>
              <w:br/>
              <w:t>временно-</w:t>
              <w:br/>
              <w:t>го содер-</w:t>
              <w:br/>
              <w:t xml:space="preserve">жа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 xml:space="preserve">достав- </w:t>
              <w:br/>
              <w:t xml:space="preserve">ленног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место </w:t>
              <w:br/>
              <w:t>рожде-</w:t>
              <w:br/>
              <w:t xml:space="preserve">ни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жи-</w:t>
              <w:br/>
              <w:t>тельства,</w:t>
              <w:br/>
              <w:t xml:space="preserve">сведения </w:t>
              <w:br/>
              <w:t>о родите-</w:t>
              <w:br/>
              <w:t>лях, дет-</w:t>
              <w:br/>
              <w:t xml:space="preserve">ском уч- </w:t>
              <w:br/>
              <w:t>реждении,</w:t>
              <w:br/>
              <w:t>в котором</w:t>
              <w:br/>
              <w:t xml:space="preserve">воспиты- </w:t>
              <w:br/>
              <w:t>вался не-</w:t>
              <w:br/>
              <w:t>совершен-</w:t>
              <w:br/>
              <w:t xml:space="preserve">нолетний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дос-</w:t>
              <w:br/>
              <w:t xml:space="preserve">тавлен  </w:t>
              <w:br/>
              <w:t xml:space="preserve">(долж-  </w:t>
              <w:br/>
              <w:t xml:space="preserve">ность,  </w:t>
              <w:br/>
              <w:t xml:space="preserve">фамилия </w:t>
              <w:br/>
              <w:t xml:space="preserve">и ини-  </w:t>
              <w:br/>
              <w:t xml:space="preserve">циалы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>ния по-</w:t>
              <w:br/>
              <w:t>мещения</w:t>
              <w:br/>
              <w:t>в центр</w:t>
              <w:br/>
              <w:t>времен-</w:t>
              <w:br/>
              <w:t xml:space="preserve">ного   </w:t>
              <w:br/>
              <w:t xml:space="preserve">содер- </w:t>
              <w:br/>
              <w:t xml:space="preserve">жа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убытия </w:t>
              <w:br/>
              <w:t>из цен-</w:t>
              <w:br/>
              <w:t xml:space="preserve">тра    </w:t>
              <w:br/>
              <w:t>времен-</w:t>
              <w:br/>
              <w:t xml:space="preserve">ного   </w:t>
              <w:br/>
              <w:t xml:space="preserve">содер- </w:t>
              <w:br/>
              <w:t xml:space="preserve">жа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и </w:t>
              <w:br/>
              <w:t xml:space="preserve">куда   </w:t>
              <w:br/>
              <w:t>направ-</w:t>
              <w:br/>
              <w:t xml:space="preserve">лен,   </w:t>
              <w:br/>
              <w:t>основа-</w:t>
              <w:br/>
              <w:t>ния пе-</w:t>
              <w:br/>
              <w:t xml:space="preserve">редач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  <w:br/>
              <w:t xml:space="preserve">долж-   </w:t>
              <w:br/>
              <w:t>ностного</w:t>
              <w:br/>
              <w:t xml:space="preserve">лица,   </w:t>
              <w:br/>
              <w:t>передав-</w:t>
              <w:br/>
              <w:t>шего не-</w:t>
              <w:br/>
              <w:t xml:space="preserve">совер-  </w:t>
              <w:br/>
              <w:t xml:space="preserve">шенно-  </w:t>
              <w:br/>
              <w:t xml:space="preserve">летн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пронумеровывается, прошнуровывается, регистрируется, скрепляется подписью начальника центра временного содержания и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Журнал хранится пять лет, после чего уничтожае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9</Characters>
  <CharactersWithSpaces>1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несовершеннолетних, доставленных в центр временного содерж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