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рганизации полиг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государствен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(п. 3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ЕВЗОРВАВШИХСЯ БОЕПРИПА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ВИАЦИОННОМ ПОЛИГ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 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/ч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349"/>
        <w:gridCol w:w="1620"/>
        <w:gridCol w:w="1216"/>
        <w:gridCol w:w="2834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число,</w:t>
              <w:br/>
              <w:t xml:space="preserve">месяц, </w:t>
              <w:br/>
              <w:t xml:space="preserve">год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ая</w:t>
              <w:br/>
              <w:t xml:space="preserve">часть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амо-</w:t>
              <w:br/>
              <w:t xml:space="preserve">лет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</w:t>
              <w:br/>
              <w:t xml:space="preserve">(пикирова- </w:t>
              <w:br/>
              <w:t xml:space="preserve">ние, бое-  </w:t>
              <w:br/>
              <w:t xml:space="preserve">вой разво- </w:t>
              <w:br/>
              <w:t>рот и т.д.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</w:t>
              <w:br/>
              <w:t xml:space="preserve">калибр  </w:t>
              <w:br/>
              <w:t xml:space="preserve">АСП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командира  </w:t>
              <w:br/>
              <w:t xml:space="preserve">экипажа, номер на </w:t>
              <w:br/>
              <w:t xml:space="preserve">стабилизаторе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дром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946"/>
        <w:gridCol w:w="1079"/>
        <w:gridCol w:w="1081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взрыва-</w:t>
              <w:br/>
              <w:t xml:space="preserve">теля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динаты места пад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акта  </w:t>
              <w:br/>
              <w:t xml:space="preserve">уничто-   </w:t>
              <w:br/>
              <w:t xml:space="preserve">жения,    </w:t>
              <w:br/>
              <w:t xml:space="preserve">дата,     </w:t>
              <w:br/>
              <w:t xml:space="preserve">подпись   </w:t>
              <w:br/>
              <w:t xml:space="preserve">началь-   </w:t>
              <w:br/>
              <w:t xml:space="preserve">ника      </w:t>
              <w:br/>
              <w:t xml:space="preserve">авиаци-   </w:t>
              <w:br/>
              <w:t xml:space="preserve">онного    </w:t>
              <w:br/>
              <w:t xml:space="preserve">полигон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ми- </w:t>
              <w:br/>
              <w:t xml:space="preserve">шени,   </w:t>
              <w:br/>
              <w:t xml:space="preserve">опорная </w:t>
              <w:br/>
              <w:t xml:space="preserve">точка   </w:t>
              <w:br/>
              <w:t xml:space="preserve">авиаци- </w:t>
              <w:br/>
              <w:t xml:space="preserve">онного  </w:t>
              <w:br/>
              <w:t>полигон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ус </w:t>
              <w:br/>
              <w:t xml:space="preserve">(м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</w:t>
              <w:br/>
              <w:t>(град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-</w:t>
              <w:br/>
              <w:t xml:space="preserve">же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-</w:t>
              <w:br/>
              <w:t xml:space="preserve">жения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обороны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взорвавшихся боеприпасов на авиационном полигоне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