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ормативно-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м,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ереда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и использ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мира, отнес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ъектам охот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9 г. N 2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2161"/>
        <w:gridCol w:w="539"/>
        <w:gridCol w:w="676"/>
        <w:gridCol w:w="675"/>
        <w:gridCol w:w="148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представлен</w:t>
              <w:br/>
              <w:t xml:space="preserve">в Минсельхоз  </w:t>
              <w:br/>
              <w:t xml:space="preserve">России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а    </w:t>
              <w:br/>
              <w:t xml:space="preserve">(органов),  </w:t>
              <w:br/>
              <w:t>издавшего ак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1080"/>
        <w:gridCol w:w="2296"/>
        <w:gridCol w:w="2430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ак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писания</w:t>
              <w:br/>
              <w:t xml:space="preserve">акт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ак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</w:t>
              <w:br/>
              <w:t>подписавшего ак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лица,     </w:t>
              <w:br/>
              <w:t xml:space="preserve">подписавшего акт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541"/>
        <w:gridCol w:w="539"/>
        <w:gridCol w:w="541"/>
        <w:gridCol w:w="674"/>
        <w:gridCol w:w="675"/>
        <w:gridCol w:w="676"/>
        <w:gridCol w:w="2294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равления</w:t>
              <w:br/>
              <w:t xml:space="preserve">в Минсельхоз  </w:t>
              <w:br/>
              <w:t xml:space="preserve">Росс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>в Минсельхоз</w:t>
              <w:br/>
              <w:t xml:space="preserve">России   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акта   </w:t>
              <w:br/>
              <w:t xml:space="preserve">(актов), изменяемого   </w:t>
              <w:br/>
              <w:t>(отменяемого) данным акт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</w:t>
              <w:br/>
              <w:t xml:space="preserve">федеральному  </w:t>
              <w:br/>
              <w:t>законодательству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19"/>
        <w:gridCol w:w="1621"/>
        <w:gridCol w:w="1619"/>
        <w:gridCol w:w="1621"/>
        <w:gridCol w:w="1620"/>
        <w:gridCol w:w="134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требования о </w:t>
              <w:br/>
              <w:t>представлении</w:t>
              <w:br/>
              <w:t xml:space="preserve">акт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предпис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>предпис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</w:t>
              <w:br/>
              <w:t>извещения о</w:t>
              <w:br/>
              <w:t xml:space="preserve">выполнении </w:t>
              <w:br/>
              <w:t>предпис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сание</w:t>
              <w:br/>
              <w:t>выполнено в</w:t>
              <w:br/>
              <w:t xml:space="preserve">сро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ная</w:t>
              <w:br/>
              <w:t xml:space="preserve">дата    </w:t>
              <w:br/>
              <w:t>составления</w:t>
              <w:br/>
              <w:t xml:space="preserve">протоко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</w:t>
              <w:br/>
              <w:t>составлен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ормативных правовых актов субъектов Российской Федерации по вопросам переданных полномочий Российской Федерации в области охраны и использования объектов животного мира, отнесенных к объектам охот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