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ормативно-прав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ем,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ередан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я занятости насе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8 г. N 1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нормативных правовых актов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970"/>
        <w:gridCol w:w="2160"/>
        <w:gridCol w:w="1080"/>
        <w:gridCol w:w="945"/>
        <w:gridCol w:w="1080"/>
        <w:gridCol w:w="944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убъекта</w:t>
              <w:br/>
              <w:t xml:space="preserve">Российской Федер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представлен</w:t>
              <w:br/>
              <w:t xml:space="preserve">в Роструд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 </w:t>
              <w:br/>
              <w:t xml:space="preserve">(органов), издавшего </w:t>
              <w:br/>
              <w:t xml:space="preserve">акт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акта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1080"/>
        <w:gridCol w:w="2565"/>
        <w:gridCol w:w="2700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 xml:space="preserve">акт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писания</w:t>
              <w:br/>
              <w:t xml:space="preserve">акт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акта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</w:t>
              <w:br/>
              <w:t xml:space="preserve">подписавшего ак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лица,     </w:t>
              <w:br/>
              <w:t xml:space="preserve">подписавшего акт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675"/>
        <w:gridCol w:w="675"/>
        <w:gridCol w:w="675"/>
        <w:gridCol w:w="675"/>
        <w:gridCol w:w="675"/>
        <w:gridCol w:w="675"/>
        <w:gridCol w:w="2969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направления в</w:t>
              <w:br/>
              <w:t xml:space="preserve">Ростру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 в</w:t>
              <w:br/>
              <w:t xml:space="preserve">Роструд  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акта    </w:t>
              <w:br/>
              <w:t xml:space="preserve">(актов), изменяемого     </w:t>
              <w:br/>
              <w:t xml:space="preserve">(отменяемого) данным  актом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  </w:t>
              <w:br/>
              <w:t xml:space="preserve">федеральному     </w:t>
              <w:br/>
              <w:t xml:space="preserve">законодательству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620"/>
        <w:gridCol w:w="1620"/>
        <w:gridCol w:w="1620"/>
        <w:gridCol w:w="1620"/>
        <w:gridCol w:w="1349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равления </w:t>
              <w:br/>
              <w:t xml:space="preserve">требования о </w:t>
              <w:br/>
              <w:t>представлении</w:t>
              <w:br/>
              <w:t xml:space="preserve">ак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предпи-</w:t>
              <w:br/>
              <w:t xml:space="preserve">с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  <w:br/>
              <w:t>предпис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лучения </w:t>
              <w:br/>
              <w:t>извещения о</w:t>
              <w:br/>
              <w:t xml:space="preserve">выполнении </w:t>
              <w:br/>
              <w:t>предпис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исание</w:t>
              <w:br/>
              <w:t>выполнено в</w:t>
              <w:br/>
              <w:t xml:space="preserve">сро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ная</w:t>
              <w:br/>
              <w:t xml:space="preserve">дата    </w:t>
              <w:br/>
              <w:t>составления</w:t>
              <w:br/>
              <w:t xml:space="preserve">протокол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</w:t>
              <w:br/>
              <w:t>составлен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ормативных правовых актов субъектов Российской Федерации по вопросам переданных полномочий Российской Федерации в области содействия занятости насел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