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авиацио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хране лес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УЧЕТА ОБНАРУЖЕННЫХ ПОЖАР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┬───────────────┬─────┬───────┬─────────┬─────────┬────────────────┬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Ч│Местонахождение│Время│ Вид   │ Площадь │Сброшено │ Доставлено н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и│    пожаров    │осмо-│пожара,│при обна-│донесений│пожар по воздух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├────┬────┬─────┤тра, │харак- │ружении, │схем по-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│лес-│лес-│No.  │(об- │терис- │осмотре, │жара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│хоз │ни- │квар-│нару-│тика   │   га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│    │</w:t>
      </w:r>
      <w:r>
        <w:rPr/>
        <w:t>чес-│талов│же-  │места  ├────┬────┼───┬─────┼────┬──────┬────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│    │</w:t>
      </w:r>
      <w:r>
        <w:rPr/>
        <w:t>тво │пожа-│ния) │пожара,│лес-│не- │No.│место│ра- │лесной│гру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│    │    │</w:t>
      </w:r>
      <w:r>
        <w:rPr/>
        <w:t>роту-│     │состо- │ная │лес-│п/п│сбра-│бот-│охраны│зов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│    │    │</w:t>
      </w:r>
      <w:r>
        <w:rPr/>
        <w:t>шения│     │яние   │    │ная │   │сыва-│ни- │и     │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│    │    │     │     │</w:t>
      </w:r>
      <w:r>
        <w:rPr/>
        <w:t>пожа-  │    │    │   │ния  │ков │прив-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│    │    │     │     │</w:t>
      </w:r>
      <w:r>
        <w:rPr/>
        <w:t>ра при │    │    │   │     │ПДПС│лечен-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│    │    │     │     │</w:t>
      </w:r>
      <w:r>
        <w:rPr/>
        <w:t>повтор-│    │    │   │     │    │ных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│    │    │     │     │</w:t>
      </w:r>
      <w:r>
        <w:rPr/>
        <w:t>ных об-│    │    │   │     │    │рабоч.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│    │    │     │     │</w:t>
      </w:r>
      <w:r>
        <w:rPr/>
        <w:t>летах  │    │    │   │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┼────┼────┼─────┼─────┼───────┼────┼────┼───┼─────┼────┼──────┼────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2│  3 │ 4  │  5  │  6  │   7   │ 8  │ 9  │10 │  11 │ 12 │  13  │ 14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┼────┼────┼─────┼─────┼───────┼────┼────┼───┼─────┼────┼──────┼────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│    │    │     │     │       │    │    │   │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│    │    │     │     │       │    │    │   │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│    │    │     │     │       │    │    │   │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┴────┴────┴─────┴─────┴───────┴────┴────┴───┴─────┴────┴──────┴────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┬─────────────────────┬───────────────┬─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Вывезено       │   Работает    │Наличие и ко-│Отметк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 пожара       │      на       │личество ра- │о направл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│    </w:t>
      </w:r>
      <w:r>
        <w:rPr/>
        <w:t>пожаре     │ботающих тех-│нии лесхозу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┬───────┬────┼──────┬────────┤</w:t>
      </w:r>
      <w:r>
        <w:rPr/>
        <w:t>нических сре-│протокол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ни-│лесной │гру-│ раб. │  лес-  │дств, допол- │о лесном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в ПДПС│охраны │зов,│ ПДПС │  ной   │нительные ме-│пожар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и прив-│т   │      │ охра-  │ры, принимае-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лечен- │    │      │  ны и  │мые для туше-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ных    │    │      │ прив-  │ния пожаров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рабочих│    │      │ лечен-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    │    │      │  </w:t>
      </w:r>
      <w:r>
        <w:rPr/>
        <w:t>ных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    │    │      │ </w:t>
      </w:r>
      <w:r>
        <w:rPr/>
        <w:t>рабочих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┼────────┼───────┼────┼──────┼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5   │  16   │  17│  18  │   19   │     20      │     21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┼────────┼───────┼────┼──────┼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│    │      │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│    │      │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│    │      │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┴────────┴───────┴────┴──────┴────────┴─────────────┴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2</Words>
  <Characters>3091</Characters>
  <CharactersWithSpaces>26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4:00Z</dcterms:created>
  <dc:creator>Федеральное агентство лесного хозяйства</dc:creator>
  <dc:description/>
  <dc:language>en-US</dc:language>
  <cp:lastModifiedBy/>
  <dcterms:modified xsi:type="dcterms:W3CDTF">2011-10-30T07:34:00Z</dcterms:modified>
  <cp:revision>2</cp:revision>
  <dc:subject>Журнал</dc:subject>
  <dc:title>Журнал учета обнаруженных пожаров. Форма № 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