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наруженных водителями на маршру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в организации и регулировании дви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и и обустройстве дорог, у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усственных сооружений, железнодорожных переез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мвайных путей, остановок пассажирск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 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"_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620"/>
        <w:gridCol w:w="1756"/>
        <w:gridCol w:w="1754"/>
        <w:gridCol w:w="1756"/>
        <w:gridCol w:w="121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водител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арш-</w:t>
              <w:br/>
              <w:t xml:space="preserve">ру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обнаружения</w:t>
              <w:br/>
              <w:t>недостатк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обнаруженных</w:t>
              <w:br/>
              <w:t>недостатк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куда    </w:t>
              <w:br/>
              <w:t xml:space="preserve">передано  </w:t>
              <w:br/>
              <w:t>сообщение об</w:t>
              <w:br/>
              <w:t>обнаруженных</w:t>
              <w:br/>
              <w:t>недостатка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ообщения, </w:t>
              <w:br/>
              <w:t>должность и</w:t>
              <w:br/>
              <w:t>Ф.И.О. лица,</w:t>
              <w:br/>
              <w:t xml:space="preserve">принявшего </w:t>
              <w:br/>
              <w:t>сообщение об</w:t>
              <w:br/>
              <w:t>обнаруженных</w:t>
              <w:br/>
              <w:t>недостатках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ЗАО «Юринформ В»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наруженных водителями на маршрутах недостатков в организации и регулировании движения, состоянии и обустройстве дорог, улиц, искусственных сооружений, железнодорожных переездов, трамвайных путей, остановок пассажи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