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БОТКИ ИНФОРМАЦИИ БУР ПО 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079"/>
        <w:gridCol w:w="1351"/>
        <w:gridCol w:w="1214"/>
        <w:gridCol w:w="1621"/>
        <w:gridCol w:w="1214"/>
        <w:gridCol w:w="945"/>
        <w:gridCol w:w="946"/>
        <w:gridCol w:w="67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летчика,</w:t>
              <w:br/>
              <w:t xml:space="preserve">борт / </w:t>
              <w:br/>
              <w:t xml:space="preserve">вылет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ботка авиационных двигателей /</w:t>
              <w:br/>
              <w:t xml:space="preserve">количество включений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 </w:t>
              <w:br/>
              <w:t>чания,</w:t>
              <w:br/>
              <w:t xml:space="preserve">Nо.   </w:t>
              <w:br/>
              <w:t xml:space="preserve">соб.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. 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. 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ж. ..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. n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y касания,</w:t>
              <w:br/>
              <w:t xml:space="preserve">Gт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авка</w:t>
              <w:br/>
              <w:t>--------</w:t>
              <w:br/>
              <w:t xml:space="preserve">Остато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Журнал ведется поэскадрильно (поотрядно) и по бортовым номерам В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граф 2 - 5 и режимы работы авиационных двигателей ("Максимал", "Форсаж", на земле, в полете и т.п.) определяются в руководствах по организации 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у 9 заносятся замечания и номера достоверных (истинных) событий, связанных с ошибками в эксплуатации, отказами АТ и выходом за ЛЭ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у 10 заносятся отметки об устранении замечаний, сделанные ответственными за их устран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обороны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ботки информации бортовых устройств регистрации (БУР) по авиационной технике (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