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1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БРАБОТКИ ИНФОРМАЦИИ БУР НА НУ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┬───────────────────────────────────────┬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│Полетное│          Количество событий           │Замечания,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тчика,│задание ├─────────┬─────────┬─────────┬─────────┤ No. соб. │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рт / │        │  Гр. 1  │  Гр. 2  │   ...   │  Гр. n  │          │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лет  │        ├──┬──┬───┼──┬──┬───┼──┬──┬───┼──┬──┬───┤          │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</w:t>
      </w:r>
      <w:r>
        <w:rPr/>
        <w:t>ДС│ЛС│КЗС│ДС│ЛС│КЗС│ДС│ЛС│КЗС│ДС│ЛС│КЗС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┼──┼──┼───┼──┼──┼───┼──┼──┼───┼──┼──┼───┼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2    │3 │4 │ 5 │6 │7 │ 8 │9 │10│11 │12│13│14 │    15    │ 1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┼──┼──┼───┼──┼──┼───┼──┼──┼───┼──┼──┼───┼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│  │   │  │  │   │  │  │   │  │  │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┴──┴──┴───┴──┴──┴───┴──┴──┴───┴──┴──┴───┴────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журнал отдельной строкой вносят краткую информацию о летной смене (дата, время начала и окончания смены, метеоусловия, давление дня, температур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ы 3 - 14 заносятся события по группам - ЛЭО, отказы АТ, ограничения командира (начальника) и т.п. Каждая группа должна содержать количество достоверных событий (ДС), ложных событий (ЛС) и общее количество зарегистрированных событий (КЗ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у 15 заносятся замечания и номера достоверных (истинных) событий, связанных с выходом за ЛЭО, ошибками в эксплуатации и отказами АТ, а также замечания, сделанные соответствующими командирами (начальниками) при оперативном контроле качества выполнения полетного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16 фиксируются отказы БУР и замечания по работе НУ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0</Characters>
  <CharactersWithSpaces>1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обороны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обработки информации бортовых устройств регистрации (БУР) на наземных устройствах обработки (НУ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