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1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БРАБОТКИ ИНФОРМАЦИИ БУР ПО ЛЕТНОМУ СОСТАВ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┬──────┬─────────┬──────────────────────────┬────────────────┬──────┬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милия │Полет-│  Взлет  │ Параметры полета, min /  │    Посадка     │Полет-│Заме- 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тчика,│ное   │         │          max             │                │ное   │чания,│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рт / │зада- ├─────────┼──────┬──────┬─────┬──────┼────────────────┤время │N соб.│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ылет  │ние   │альфа отр│Пар 1 │Пар 2 │ ... │Пар n │   альфа пос,   │      │      │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   │  </w:t>
      </w:r>
      <w:r>
        <w:rPr>
          <w:sz w:val="16"/>
          <w:szCs w:val="16"/>
        </w:rPr>
        <w:t>V отр  │      │      │     │      │     Ny кас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   │         │      │      │     │      │    </w:t>
      </w:r>
      <w:r>
        <w:rPr>
          <w:sz w:val="16"/>
          <w:szCs w:val="16"/>
        </w:rPr>
        <w:t>V кас G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┼─────────┼──────┼──────┼─────┼──────┼────────────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 │  2   │    3    │  4   │  5   │  6  │  7   │       8        │  9   │  10  │ 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┼─────────┼──────┼──────┼─────┼──────┼────────────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│         │      │      │     │      │           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│         │      │      │     │      │           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│         │      │      │     │      │           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│         │      │      │     │      │           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│         │      │      │     │      │           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│         │      │      │     │      │           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│         │      │      │     │      │           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│         │      │      │     │      │           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│         │      │      │     │      │           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│         │      │      │     │      │           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┴──────┴─────────┴──────┴──────┴─────┴──────┴────────────────┴──────┴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Журнал ведется поэскадрильно и по летч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личество граф 4 - 7 и параметры полета определяются в руководствах по организации 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у 10 заносятся номера достоверных (истинных) событий, связанных с ошибками в эксплуатации, отказами АТ и выходом за ЛЭ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у 11 заносятся замечания, сделанные соответствующими командирами при оперативном контроле качества выполнения полетного зад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2</Characters>
  <CharactersWithSpaces>2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обороны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обработки информации бортовых устройств регистрации (БУР) по летному соста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