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хранению,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ировке пестиц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грохим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боток помещений для содерж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х животных и пт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945"/>
        <w:gridCol w:w="1080"/>
        <w:gridCol w:w="945"/>
        <w:gridCol w:w="1214"/>
        <w:gridCol w:w="810"/>
        <w:gridCol w:w="108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меще-</w:t>
              <w:br/>
              <w:t xml:space="preserve">ния,   </w:t>
              <w:br/>
              <w:t xml:space="preserve">его    </w:t>
              <w:br/>
              <w:t xml:space="preserve">объе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содер- </w:t>
              <w:br/>
              <w:t>жащихся</w:t>
              <w:br/>
              <w:t xml:space="preserve">живот- </w:t>
              <w:br/>
              <w:t>ных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препа-</w:t>
              <w:br/>
              <w:t xml:space="preserve">ра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</w:t>
              <w:br/>
              <w:t>расх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приме-</w:t>
              <w:br/>
              <w:t xml:space="preserve">нения </w:t>
              <w:br/>
              <w:t xml:space="preserve">и     </w:t>
              <w:br/>
              <w:t xml:space="preserve">марка </w:t>
              <w:br/>
              <w:t>машин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име-  </w:t>
              <w:br/>
              <w:t xml:space="preserve">нения   </w:t>
              <w:br/>
              <w:t>(начало/</w:t>
              <w:br/>
              <w:t xml:space="preserve">конец   </w:t>
              <w:br/>
              <w:t xml:space="preserve">(время) </w:t>
              <w:br/>
              <w:t xml:space="preserve">сут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се-</w:t>
              <w:br/>
              <w:t>ления</w:t>
              <w:br/>
              <w:t>поме-</w:t>
              <w:br/>
              <w:t>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 xml:space="preserve">лиц,   </w:t>
              <w:br/>
              <w:t xml:space="preserve">ответ- </w:t>
              <w:br/>
              <w:t xml:space="preserve">ствен- </w:t>
              <w:br/>
              <w:t xml:space="preserve">ных за </w:t>
              <w:br/>
              <w:t xml:space="preserve">обра-  </w:t>
              <w:br/>
              <w:t xml:space="preserve">ботку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актирующие, убойные животные, молодняк, яйценосная пт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8</Characters>
  <CharactersWithSpaces>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здравоохранения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бработок помещений для содержания сельскохозяйственных животных и пт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