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ГРАЖДАН, ПОСТУПИВШИХ ПО ТЕЛЕФОНУ "ГОРЯ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И" ГОСАДМТЕХ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4"/>
        <w:gridCol w:w="1891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>отчество, адрес,</w:t>
              <w:br/>
              <w:t xml:space="preserve">N телефона      </w:t>
              <w:br/>
              <w:t xml:space="preserve">обратившегося   </w:t>
              <w:br/>
              <w:t xml:space="preserve">гражданин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 xml:space="preserve">содержание  </w:t>
              <w:br/>
              <w:t xml:space="preserve">обращ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обращения.   </w:t>
              <w:br/>
              <w:t xml:space="preserve">Кто принял.  </w:t>
              <w:br/>
              <w:t>Кому доложе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  </w:t>
              <w:br/>
              <w:t xml:space="preserve">руководител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>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щений граждан, поступивших по телефону «горячей линии»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