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щественной прие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граждан в Приемн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1"/>
        <w:gridCol w:w="1079"/>
        <w:gridCol w:w="1486"/>
        <w:gridCol w:w="1485"/>
        <w:gridCol w:w="809"/>
        <w:gridCol w:w="1891"/>
        <w:gridCol w:w="1349"/>
        <w:gridCol w:w="1080"/>
      </w:tblGrid>
      <w:tr>
        <w:trPr>
          <w:trHeight w:val="9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ра-</w:t>
              <w:br/>
              <w:t>щ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обрати-</w:t>
              <w:br/>
              <w:t>вшегос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ая</w:t>
              <w:br/>
              <w:t>информ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отрудника</w:t>
              <w:br/>
              <w:t xml:space="preserve">Приемно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</w:t>
              <w:br/>
              <w:t>обра-</w:t>
              <w:br/>
              <w:t>щ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 xml:space="preserve">ФАС, к    </w:t>
              <w:br/>
              <w:t xml:space="preserve">компетенции </w:t>
              <w:br/>
              <w:t xml:space="preserve">которого   </w:t>
              <w:br/>
              <w:t xml:space="preserve">относится  </w:t>
              <w:br/>
              <w:t xml:space="preserve">обращен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ссмот- </w:t>
              <w:br/>
              <w:t xml:space="preserve">рения    </w:t>
              <w:br/>
              <w:t>обра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-</w:t>
              <w:br/>
              <w:t xml:space="preserve">тарии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ая антимонопольная служба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щений граждан в приемную Федеральной антимонополь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