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ГРАЖДАН, ПОСТУПИВШИХ НА ЛИЧНОМ ПРИ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АДМТЕХНАДЗОР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564"/>
        <w:gridCol w:w="1890"/>
        <w:gridCol w:w="2161"/>
        <w:gridCol w:w="1619"/>
        <w:gridCol w:w="1890"/>
        <w:gridCol w:w="2295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риема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 Ф.И.О.</w:t>
              <w:br/>
              <w:t xml:space="preserve">руководителя,     </w:t>
              <w:br/>
              <w:t xml:space="preserve">ведущего прие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и отчество   </w:t>
              <w:br/>
              <w:t xml:space="preserve">гражданин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телефон,</w:t>
              <w:br/>
              <w:t xml:space="preserve">социальное     </w:t>
              <w:br/>
              <w:t xml:space="preserve">положение      </w:t>
              <w:br/>
              <w:t xml:space="preserve">посети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</w:t>
              <w:br/>
              <w:t xml:space="preserve">обращ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   </w:t>
              <w:br/>
              <w:t xml:space="preserve">руководител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результат</w:t>
              <w:br/>
              <w:t xml:space="preserve">рассмотрения    </w:t>
              <w:br/>
              <w:t xml:space="preserve">обраще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8 журнал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 рассмотрения - в случае решения вопросов, поставленных в обращении, в ходе личного при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тка о том, что от гражданина принято письменное обра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щений граждан, поступивших на личном приеме в Госадмтехнадзор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