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,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регистре нормативных 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РАЩЕНИЙ О ПРЕДОСТАВЛЕНИИ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РЕГИСТРА НОРМАТИВНЫХ ПРАВОВ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351"/>
        <w:gridCol w:w="1079"/>
        <w:gridCol w:w="2026"/>
        <w:gridCol w:w="175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  </w:t>
              <w:br/>
              <w:t xml:space="preserve">номер и дата </w:t>
              <w:br/>
              <w:t xml:space="preserve">поступления </w:t>
              <w:br/>
              <w:t xml:space="preserve">обращ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тел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</w:t>
              <w:br/>
              <w:t>запрос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 xml:space="preserve">рассмотре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3</Characters>
  <CharactersWithSpaces>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юстиции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обращений о предоставлении информации из федерального регистра нормативных правовых актов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