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ЗА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944"/>
        <w:gridCol w:w="946"/>
        <w:gridCol w:w="944"/>
        <w:gridCol w:w="946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 xml:space="preserve">вре- </w:t>
              <w:br/>
              <w:t xml:space="preserve">м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мя, отчест-</w:t>
              <w:br/>
              <w:t xml:space="preserve">во, (воз-   </w:t>
              <w:br/>
              <w:t xml:space="preserve">раст)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ивные данны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з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б-</w:t>
              <w:br/>
              <w:t xml:space="preserve">ные  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медицин-</w:t>
              <w:br/>
              <w:t xml:space="preserve">ского   </w:t>
              <w:br/>
              <w:t>работни-</w:t>
              <w:br/>
              <w:t xml:space="preserve">ка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льс,</w:t>
              <w:br/>
              <w:t>ударов</w:t>
              <w:br/>
              <w:t xml:space="preserve">в 1   </w:t>
              <w:br/>
              <w:t xml:space="preserve">мин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тела, </w:t>
              <w:br/>
              <w:t xml:space="preserve">град. </w:t>
              <w:br/>
              <w:t xml:space="preserve">С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- </w:t>
              <w:br/>
              <w:t>риаль-</w:t>
              <w:br/>
              <w:t xml:space="preserve">ное   </w:t>
              <w:br/>
              <w:t>давле-</w:t>
              <w:br/>
              <w:t xml:space="preserve">ние,  </w:t>
              <w:br/>
              <w:t xml:space="preserve">мм.   </w:t>
              <w:br/>
              <w:t xml:space="preserve">рт.   </w:t>
              <w:br/>
              <w:t xml:space="preserve">ст.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хранится в убежище (ПР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щений за медицинской помощью в защитном сооружени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