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базы данных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арбитр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декабря 2009 г. N 93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бращений заявителей об исполнении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ункции ведения базы данных по учету трудовых арбит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025"/>
        <w:gridCol w:w="1620"/>
        <w:gridCol w:w="1890"/>
        <w:gridCol w:w="1620"/>
        <w:gridCol w:w="1755"/>
        <w:gridCol w:w="1755"/>
        <w:gridCol w:w="2159"/>
        <w:gridCol w:w="2160"/>
        <w:gridCol w:w="2158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входящий </w:t>
              <w:br/>
              <w:t xml:space="preserve">номер  </w:t>
              <w:br/>
              <w:t>обращения</w:t>
              <w:br/>
              <w:t>заявит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(наименование)</w:t>
              <w:br/>
              <w:t xml:space="preserve">заявител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</w:t>
              <w:br/>
              <w:t xml:space="preserve">адрес   </w:t>
              <w:br/>
              <w:t xml:space="preserve">заявителя, </w:t>
              <w:br/>
              <w:t xml:space="preserve">контактные </w:t>
              <w:br/>
              <w:t xml:space="preserve">телефоны, </w:t>
              <w:br/>
              <w:t xml:space="preserve">адрес   </w:t>
              <w:br/>
              <w:t>электронной</w:t>
              <w:br/>
              <w:t xml:space="preserve">почты   </w:t>
              <w:br/>
              <w:t xml:space="preserve">(последнее </w:t>
              <w:br/>
              <w:t xml:space="preserve">- при    </w:t>
              <w:br/>
              <w:t xml:space="preserve">наличи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 xml:space="preserve">исходящий  </w:t>
              <w:br/>
              <w:t xml:space="preserve">номер    </w:t>
              <w:br/>
              <w:t>направленного</w:t>
              <w:br/>
              <w:t xml:space="preserve">обращения  </w:t>
              <w:br/>
              <w:t xml:space="preserve">Ростру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исходящий </w:t>
              <w:br/>
              <w:t xml:space="preserve">номер   </w:t>
              <w:br/>
              <w:t>уведомления</w:t>
              <w:br/>
              <w:t>заявителя о</w:t>
              <w:br/>
              <w:t xml:space="preserve">внесении  </w:t>
              <w:br/>
              <w:t xml:space="preserve">данных о  </w:t>
              <w:br/>
              <w:t xml:space="preserve">трудовых  </w:t>
              <w:br/>
              <w:t xml:space="preserve">арбитрах в </w:t>
              <w:br/>
              <w:t>базу данны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исходящий  </w:t>
              <w:br/>
              <w:t xml:space="preserve">номер    </w:t>
              <w:br/>
              <w:t xml:space="preserve">уведомления </w:t>
              <w:br/>
              <w:t>заявителя об</w:t>
              <w:br/>
              <w:t xml:space="preserve">изменении  </w:t>
              <w:br/>
              <w:t xml:space="preserve">данных о  </w:t>
              <w:br/>
              <w:t xml:space="preserve">трудовых  </w:t>
              <w:br/>
              <w:t xml:space="preserve">арбитрах,  </w:t>
              <w:br/>
              <w:t>содержащихся</w:t>
              <w:br/>
              <w:t xml:space="preserve">в базе   </w:t>
              <w:br/>
              <w:t xml:space="preserve">данных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исходящий  </w:t>
              <w:br/>
              <w:t xml:space="preserve">номер    </w:t>
              <w:br/>
              <w:t xml:space="preserve">уведомления </w:t>
              <w:br/>
              <w:t>заявителя об</w:t>
              <w:br/>
              <w:t xml:space="preserve">исключении </w:t>
              <w:br/>
              <w:t xml:space="preserve">данных о  </w:t>
              <w:br/>
              <w:t xml:space="preserve">трудовых  </w:t>
              <w:br/>
              <w:t xml:space="preserve">арбитрах,  </w:t>
              <w:br/>
              <w:t>содержащихся</w:t>
              <w:br/>
              <w:t xml:space="preserve">в базе   </w:t>
              <w:br/>
              <w:t xml:space="preserve">данных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>исходящий номер</w:t>
              <w:br/>
              <w:t xml:space="preserve">уведомления о </w:t>
              <w:br/>
              <w:t>приостановлении</w:t>
              <w:br/>
              <w:t xml:space="preserve">исполнения   </w:t>
              <w:br/>
              <w:t>государственной</w:t>
              <w:br/>
              <w:t xml:space="preserve">функци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ходящий</w:t>
              <w:br/>
              <w:t xml:space="preserve">номер ответа  </w:t>
              <w:br/>
              <w:t xml:space="preserve">заявителя на  </w:t>
              <w:br/>
              <w:t xml:space="preserve">уведомление о </w:t>
              <w:br/>
              <w:t>приостановлении</w:t>
              <w:br/>
              <w:t xml:space="preserve">исполнения   </w:t>
              <w:br/>
              <w:t>государственной</w:t>
              <w:br/>
              <w:t xml:space="preserve">функции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>исходящий номер</w:t>
              <w:br/>
              <w:t xml:space="preserve">уведомления  </w:t>
              <w:br/>
              <w:t xml:space="preserve">заявителя об  </w:t>
              <w:br/>
              <w:t xml:space="preserve">отказе в    </w:t>
              <w:br/>
              <w:t xml:space="preserve">исполнении   </w:t>
              <w:br/>
              <w:t>государственной</w:t>
              <w:br/>
              <w:t xml:space="preserve">функ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5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бращений заявителей об исполнении государственной функции ведения базы данных по учету трудовых арбит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