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Департамента образования г. Москвы от 31.08.2010 N 1310 вступил в силу с 31 августа 2010 года. Порядок, утвержденный Приказом Департамента образования г. Москвы от 31.08.2010 N 1310, в котором приведена данная форма, введен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ЗАЯВИТЕЛЕЙ НА "ГОРЯЧУЮ ЛИНИЮ" ОКРУ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ОБРАЗОВАНИЯ ДЕПАРТАМЕНТА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890"/>
        <w:gridCol w:w="1350"/>
        <w:gridCol w:w="1214"/>
        <w:gridCol w:w="189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специалиста </w:t>
              <w:br/>
              <w:t xml:space="preserve">окружного   </w:t>
              <w:br/>
              <w:t xml:space="preserve">управления  </w:t>
              <w:br/>
              <w:t xml:space="preserve">образования </w:t>
              <w:br/>
              <w:t>Департамента</w:t>
              <w:br/>
              <w:t xml:space="preserve">образования </w:t>
              <w:br/>
              <w:t xml:space="preserve">города      </w:t>
              <w:br/>
              <w:t xml:space="preserve">Москвы,     </w:t>
              <w:br/>
              <w:t xml:space="preserve">принявшего  </w:t>
              <w:br/>
              <w:t xml:space="preserve">звонок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бращения</w:t>
              <w:br/>
              <w:t>заяви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заявителя,   </w:t>
              <w:br/>
              <w:t xml:space="preserve">адрес,       </w:t>
              <w:br/>
              <w:t xml:space="preserve">контактный   </w:t>
              <w:br/>
              <w:t xml:space="preserve">телефон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</w:t>
              <w:br/>
              <w:t>обращ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 </w:t>
              <w:br/>
              <w:t xml:space="preserve">по данному   </w:t>
              <w:br/>
              <w:t xml:space="preserve">обраще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Департамент образования г. Москвы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ращений заявителей на «горячую линию» окружного управления образования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