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 ртутьсодержащими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ЗОВАНИЯ И ДВИЖЕНИЯ РТУТЬСОДЕРЖАЩИХ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 з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675"/>
        <w:gridCol w:w="676"/>
        <w:gridCol w:w="944"/>
        <w:gridCol w:w="811"/>
        <w:gridCol w:w="809"/>
        <w:gridCol w:w="675"/>
        <w:gridCol w:w="1756"/>
        <w:gridCol w:w="809"/>
        <w:gridCol w:w="675"/>
        <w:gridCol w:w="1755"/>
        <w:gridCol w:w="811"/>
        <w:gridCol w:w="675"/>
        <w:gridCol w:w="121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ов 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отходов  </w:t>
              <w:br/>
              <w:t>на начало</w:t>
              <w:br/>
              <w:t xml:space="preserve">года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лось</w:t>
              <w:br/>
              <w:t xml:space="preserve">в отчетном  </w:t>
              <w:br/>
              <w:t xml:space="preserve">году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  от   других</w:t>
              <w:br/>
              <w:t xml:space="preserve">организаций 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другим        </w:t>
              <w:br/>
              <w:t xml:space="preserve">организациям     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отходов  на</w:t>
              <w:br/>
              <w:t>конец     отчетного</w:t>
              <w:br/>
              <w:t xml:space="preserve">год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адрес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адрес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>хра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     Руковод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телефон исполнителя)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5</Characters>
  <CharactersWithSpaces>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бразования и движения ртутьсодержащих отходов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