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Электросталь МО от 23.10.2008 N 682/10, утвердившее Положение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ращения со строительными отхо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ОБРАЗОВАНИЯ, ИСПОЛЬЗОВАНИЯ ПЕРЕ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РАБОТКУ И ЗАХОРОНЕНИЕ СТРОИТЕЛЬНЫХ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4"/>
        <w:gridCol w:w="2161"/>
        <w:gridCol w:w="1620"/>
        <w:gridCol w:w="1485"/>
        <w:gridCol w:w="1890"/>
        <w:gridCol w:w="2430"/>
        <w:gridCol w:w="1756"/>
        <w:gridCol w:w="2700"/>
        <w:gridCol w:w="1753"/>
        <w:gridCol w:w="229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образования</w:t>
              <w:br/>
              <w:t xml:space="preserve">отходов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ходов     </w:t>
              <w:br/>
              <w:t xml:space="preserve">с указанием </w:t>
              <w:br/>
              <w:t xml:space="preserve">класса      </w:t>
              <w:br/>
              <w:t xml:space="preserve">опасности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 xml:space="preserve">объекта        </w:t>
              <w:br/>
              <w:t xml:space="preserve">образования    </w:t>
              <w:br/>
              <w:t xml:space="preserve">отходов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бразования</w:t>
              <w:br/>
              <w:t xml:space="preserve">отходов    </w:t>
              <w:br/>
              <w:t xml:space="preserve">в тонна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ывоза    </w:t>
              <w:br/>
              <w:t xml:space="preserve">отходов с </w:t>
              <w:br/>
              <w:t xml:space="preserve">указанием </w:t>
              <w:br/>
              <w:t>количества</w:t>
              <w:br/>
              <w:t xml:space="preserve">отходов   </w:t>
              <w:br/>
              <w:t xml:space="preserve">в тоннах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</w:t>
              <w:br/>
              <w:t xml:space="preserve">отходов      </w:t>
              <w:br/>
              <w:t xml:space="preserve">в тоннах     </w:t>
              <w:br/>
              <w:t xml:space="preserve">с указанием  </w:t>
              <w:br/>
              <w:t xml:space="preserve">работ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отходоперевозчика</w:t>
              <w:br/>
              <w:t xml:space="preserve">(адрес, телефон, </w:t>
              <w:br/>
              <w:t xml:space="preserve">номер договора,  </w:t>
              <w:br/>
              <w:t>номер транспорта,</w:t>
              <w:br/>
              <w:t xml:space="preserve">Ф.И.О.           </w:t>
              <w:br/>
              <w:t xml:space="preserve">ответственного   </w:t>
              <w:br/>
              <w:t>за вывоз отходов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тходов,    </w:t>
              <w:br/>
              <w:t xml:space="preserve">поступивших </w:t>
              <w:br/>
              <w:t xml:space="preserve">на          </w:t>
              <w:br/>
              <w:t>переработку,</w:t>
              <w:br/>
              <w:t xml:space="preserve">в тоннах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>отходопереработчика</w:t>
              <w:br/>
              <w:t xml:space="preserve">(полное            </w:t>
              <w:br/>
              <w:t xml:space="preserve">наименование,      </w:t>
              <w:br/>
              <w:t xml:space="preserve">адрес, телефон,    </w:t>
              <w:br/>
              <w:t xml:space="preserve">номер договора)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тходов,    </w:t>
              <w:br/>
              <w:t xml:space="preserve">поступивших </w:t>
              <w:br/>
              <w:t xml:space="preserve">на          </w:t>
              <w:br/>
              <w:t>захоронение,</w:t>
              <w:br/>
              <w:t xml:space="preserve">в тоннах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отходополучателя</w:t>
              <w:br/>
              <w:t xml:space="preserve">(полное         </w:t>
              <w:br/>
              <w:t xml:space="preserve">наименование,   </w:t>
              <w:br/>
              <w:t xml:space="preserve">адрес, телефон, </w:t>
              <w:br/>
              <w:t xml:space="preserve">номер договора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образования, использования переданных на переработку и захоронение строительных отходов на территории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