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на хлебоприе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рноперерабатывающих пред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ОБЩЕХОЗЯЙСТВЕННЫХ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 200_ г. по _________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406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6"/>
        <w:gridCol w:w="67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счетов    </w:t>
              <w:br/>
              <w:t xml:space="preserve">Дебет счета 26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о-управленческие расходы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плата управлен- </w:t>
              <w:br/>
              <w:t xml:space="preserve">ческого персонала  </w:t>
              <w:br/>
              <w:t xml:space="preserve">с отчислениями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служеб- </w:t>
              <w:br/>
              <w:t xml:space="preserve">ные командировки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хозяйственные расходы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вод-  </w:t>
              <w:br/>
              <w:t>ского неадминистра-</w:t>
              <w:br/>
              <w:t xml:space="preserve">тивно-управленчес- </w:t>
              <w:br/>
              <w:t xml:space="preserve">кого персонала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и теку- </w:t>
              <w:br/>
              <w:t xml:space="preserve">щий ремонт здания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основ- </w:t>
              <w:br/>
              <w:t xml:space="preserve">ных средств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, испы-</w:t>
              <w:br/>
              <w:t xml:space="preserve">тание, расходы на  </w:t>
              <w:br/>
              <w:t xml:space="preserve">изобретательство,  </w:t>
              <w:br/>
              <w:t xml:space="preserve">на содержание ла-  </w:t>
              <w:br/>
              <w:t xml:space="preserve">бораторий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храну  </w:t>
              <w:br/>
              <w:t xml:space="preserve">труда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изводительные </w:t>
              <w:br/>
              <w:t xml:space="preserve">расходы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 </w:t>
              <w:br/>
              <w:t xml:space="preserve">элементам затрат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ьные       </w:t>
              <w:br/>
              <w:t xml:space="preserve">затраты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оплату  </w:t>
              <w:br/>
              <w:t xml:space="preserve">труда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я ЕСН и   </w:t>
              <w:br/>
              <w:t xml:space="preserve">в ПФ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основ- </w:t>
              <w:br/>
              <w:t xml:space="preserve">ных средств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3</Characters>
  <CharactersWithSpaces>1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бщехозяйственных расходов на хлебоприемных и зерноперерабатывающих предприят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