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ноября 2009 г. N 77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ОБСЛЕДОВАННЫХ АУДИОЛОГИЧЕСКИМ СКРИНИНГОМ ДЕ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 (муниципального обра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1621"/>
        <w:gridCol w:w="1485"/>
        <w:gridCol w:w="1754"/>
        <w:gridCol w:w="1756"/>
        <w:gridCol w:w="1889"/>
        <w:gridCol w:w="1889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пациент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рождения   </w:t>
              <w:br/>
              <w:t>(чч.мм.гг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  <w:br/>
              <w:t>проживани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</w:t>
              <w:br/>
              <w:t>обследования</w:t>
              <w:br/>
              <w:t xml:space="preserve">&lt;*&gt;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>обследования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 </w:t>
              <w:br/>
              <w:t xml:space="preserve">факторов     </w:t>
              <w:br/>
              <w:t xml:space="preserve">риска ("+"   </w:t>
              <w:br/>
              <w:t xml:space="preserve">или "-")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</w:t>
              <w:br/>
              <w:t>подразделение</w:t>
              <w:br/>
              <w:t xml:space="preserve">ЛПУ, Ф.И.О., </w:t>
              <w:br/>
              <w:t xml:space="preserve">должность    </w:t>
              <w:br/>
              <w:t xml:space="preserve">медицинского </w:t>
              <w:br/>
              <w:t xml:space="preserve">работника,   </w:t>
              <w:br/>
              <w:t xml:space="preserve">проводившего </w:t>
              <w:br/>
              <w:t xml:space="preserve">обследов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"Тест прошел" или "Тест не прошел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управления здравоохра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 ___________________________________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 исполнител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ставления отчета "___" __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59</Characters>
  <CharactersWithSpaces>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Министерство здравоохранения Московской области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обследованных аудиологическим скринингом дете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