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роекту п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обучения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мерам 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и его привлечению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ю и тушению пожа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БУЧЕНИЯ НАСЕЛЕНИЯ МЕРАМ ПОЖАР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ЕСТУ Ж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ый инстру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учению насел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частку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городского (сельского) пос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жилищн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699"/>
        <w:gridCol w:w="2566"/>
        <w:gridCol w:w="2024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ма (квартиры)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бучения     </w:t>
              <w:br/>
              <w:t xml:space="preserve">(инструктажа)     </w:t>
              <w:br/>
              <w:t xml:space="preserve">владельца дома    </w:t>
              <w:br/>
              <w:t xml:space="preserve">(квартиры)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  <w:br/>
              <w:t>владельца дома</w:t>
              <w:br/>
              <w:t xml:space="preserve">(квартиры)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о правилам пожарной безопасности _________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        Инструктор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е правилам пожарной безопасност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по обучени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3</Characters>
  <CharactersWithSpaces>1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Московской област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обучения населения мерам пожарной безопасности по месту жительства (приложение к типовому проекту постановления об организации обучения населения Московской области мерам пожарной безопасности и его привлечению к предупреждению и тушению по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