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МП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октября 1999 г. N Л-2257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ПС                                           Форма НУ-1 │03668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тверждена МПС России в 1999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ЖУРНАЛ УЧЕТА ОБЯЗАТЕЛЬНЫХ ПРЕДВАР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ПЕРИОДИЧЕСКИХ МЕДИЦИНСКИХ ОСМОТРОВ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Для   работников   метрополитенов   и   не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й   железнодорожного   транспорта,   прикрепленных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х  медицинских  осмотров   к   лечебно-профилакт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м МПС России, учет производится в отдельном журнал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ебно-экспертная комиссия (ВЭК, ДорВЭК, ЦВЭК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звание лечебно-профилактическ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железной дор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чат в ____ г. Окончен в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270"/>
        <w:gridCol w:w="1215"/>
        <w:gridCol w:w="540"/>
        <w:gridCol w:w="1215"/>
        <w:gridCol w:w="1620"/>
        <w:gridCol w:w="2026"/>
        <w:gridCol w:w="270"/>
        <w:gridCol w:w="1755"/>
        <w:gridCol w:w="810"/>
        <w:gridCol w:w="1890"/>
        <w:gridCol w:w="1754"/>
      </w:tblGrid>
      <w:tr>
        <w:trPr>
          <w:trHeight w:val="44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br/>
              <w:t>п</w:t>
              <w:br/>
              <w:t>о</w:t>
              <w:br/>
              <w:br/>
              <w:t>п</w:t>
              <w:br/>
              <w:t>о</w:t>
              <w:br/>
              <w:t>р</w:t>
              <w:br/>
              <w:t>я</w:t>
              <w:br/>
              <w:t>д</w:t>
              <w:br/>
              <w:t>к</w:t>
              <w:br/>
              <w:t>У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</w:t>
              <w:br/>
              <w:t>а</w:t>
              <w:br/>
              <w:t>т</w:t>
              <w:br/>
              <w:t>а</w:t>
              <w:br/>
              <w:br/>
              <w:t>о</w:t>
              <w:br/>
              <w:t>с</w:t>
              <w:br/>
              <w:t>м</w:t>
              <w:br/>
              <w:t>о</w:t>
              <w:br/>
              <w:t>т</w:t>
              <w:br/>
              <w:t>р</w:t>
              <w:br/>
              <w:t>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  <w:br/>
              <w:t xml:space="preserve">освиде- </w:t>
              <w:br/>
              <w:t xml:space="preserve">тельст- </w:t>
              <w:br/>
              <w:t xml:space="preserve">вован-  </w:t>
              <w:br/>
              <w:t xml:space="preserve">ного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  <w:br/>
              <w:t>/сколько</w:t>
              <w:br/>
              <w:t xml:space="preserve">полных </w:t>
              <w:br/>
              <w:t xml:space="preserve">лет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 xml:space="preserve">работы;    </w:t>
              <w:br/>
              <w:t xml:space="preserve">профессия  </w:t>
              <w:br/>
              <w:t>(должность,</w:t>
              <w:br/>
              <w:t xml:space="preserve">специаль-  </w:t>
              <w:br/>
              <w:t xml:space="preserve">ность), в  </w:t>
              <w:br/>
              <w:t xml:space="preserve">которую    </w:t>
              <w:br/>
              <w:t xml:space="preserve">поступает  </w:t>
              <w:br/>
              <w:t xml:space="preserve">(работает, </w:t>
              <w:br/>
              <w:t xml:space="preserve">будет      </w:t>
              <w:br/>
              <w:t>обучаться);</w:t>
              <w:br/>
              <w:t>стаж работы</w:t>
              <w:br/>
              <w:t xml:space="preserve">в сходных  </w:t>
              <w:br/>
              <w:t xml:space="preserve">профессиях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    </w:t>
              <w:br/>
              <w:t xml:space="preserve">освидетельст- </w:t>
              <w:br/>
              <w:t xml:space="preserve">вованных лиц  </w:t>
              <w:br/>
              <w:t xml:space="preserve">и работ       </w:t>
              <w:br/>
              <w:t xml:space="preserve">коды для      </w:t>
              <w:br/>
              <w:t xml:space="preserve">поступающих:  </w:t>
              <w:br/>
              <w:t xml:space="preserve">П (к. I),     </w:t>
              <w:br/>
              <w:t xml:space="preserve">П (к. II),    </w:t>
              <w:br/>
              <w:t xml:space="preserve">П (к. III),   </w:t>
              <w:br/>
              <w:t xml:space="preserve">П (к. I) +    </w:t>
              <w:br/>
              <w:t xml:space="preserve">П (к. III),   </w:t>
              <w:br/>
              <w:t xml:space="preserve">П (к. II) +   </w:t>
              <w:br/>
              <w:t xml:space="preserve">П (к. III);   </w:t>
              <w:br/>
              <w:t xml:space="preserve">коды для      </w:t>
              <w:br/>
              <w:t xml:space="preserve">работников:   </w:t>
              <w:br/>
              <w:t xml:space="preserve">Р (к. I,      </w:t>
              <w:br/>
              <w:t xml:space="preserve">гр. I),       </w:t>
              <w:br/>
              <w:t xml:space="preserve">Р (к. I,      </w:t>
              <w:br/>
              <w:t xml:space="preserve">гр. II),      </w:t>
              <w:br/>
              <w:t xml:space="preserve">Р (к. I,      </w:t>
              <w:br/>
              <w:t xml:space="preserve">гр. III),     </w:t>
              <w:br/>
              <w:t xml:space="preserve">Р (к. I,      </w:t>
              <w:br/>
              <w:t xml:space="preserve">гр. IV),      </w:t>
              <w:br/>
              <w:t xml:space="preserve">Р (к. I,      </w:t>
              <w:br/>
              <w:t xml:space="preserve">гр. V),       </w:t>
              <w:br/>
              <w:t xml:space="preserve">Р (к. I,      </w:t>
              <w:br/>
              <w:t xml:space="preserve">гр. VI),      </w:t>
              <w:br/>
              <w:t xml:space="preserve">Р (к. II),    </w:t>
              <w:br/>
              <w:t xml:space="preserve">Р (к. III),   </w:t>
              <w:br/>
              <w:t xml:space="preserve">Р (к. I) +    </w:t>
              <w:br/>
              <w:t xml:space="preserve">Р (к. III),   </w:t>
              <w:br/>
              <w:t xml:space="preserve">Р (к. II) +   </w:t>
              <w:br/>
              <w:t xml:space="preserve">Р (к. III);   </w:t>
              <w:br/>
              <w:t xml:space="preserve">коды для аби- </w:t>
              <w:br/>
              <w:t xml:space="preserve">туриентов (А) </w:t>
              <w:br/>
              <w:t>и учащихся (У)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</w:t>
              <w:br/>
              <w:t>и</w:t>
              <w:br/>
              <w:t>с</w:t>
              <w:br/>
              <w:t>л</w:t>
              <w:br/>
              <w:t>о</w:t>
              <w:br/>
              <w:br/>
              <w:t>о</w:t>
              <w:br/>
              <w:t>с</w:t>
              <w:br/>
              <w:t>м</w:t>
              <w:br/>
              <w:t>о</w:t>
              <w:br/>
              <w:t>т</w:t>
              <w:br/>
              <w:t>р</w:t>
              <w:br/>
              <w:t>о</w:t>
              <w:br/>
              <w:t>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 </w:t>
              <w:br/>
              <w:t xml:space="preserve">комиссии    </w:t>
              <w:br/>
              <w:t xml:space="preserve">данного     </w:t>
              <w:br/>
              <w:t xml:space="preserve">ЛПУ: годен, </w:t>
              <w:br/>
              <w:t xml:space="preserve">срок пере-  </w:t>
              <w:br/>
              <w:t xml:space="preserve">освидетель- </w:t>
              <w:br/>
              <w:t xml:space="preserve">ствования   </w:t>
              <w:br/>
              <w:t>утвержденный</w:t>
              <w:br/>
              <w:t xml:space="preserve">или индиви- </w:t>
              <w:br/>
              <w:t xml:space="preserve">дуальный    </w:t>
              <w:br/>
              <w:t xml:space="preserve">(указать);  </w:t>
              <w:br/>
              <w:t xml:space="preserve">допущен в   </w:t>
              <w:br/>
              <w:t>индивидуаль-</w:t>
              <w:br/>
              <w:t xml:space="preserve">ном порядке </w:t>
              <w:br/>
              <w:t>при условиях</w:t>
              <w:br/>
              <w:t xml:space="preserve">(указать);  </w:t>
              <w:br/>
              <w:t xml:space="preserve">не годен,   </w:t>
              <w:br/>
              <w:t xml:space="preserve">диагноз, N  </w:t>
              <w:br/>
              <w:t xml:space="preserve">статьи мед. </w:t>
              <w:br/>
              <w:t>противопока-</w:t>
              <w:br/>
              <w:t xml:space="preserve">заний, N    </w:t>
              <w:br/>
              <w:t xml:space="preserve">приказа     </w:t>
              <w:br/>
              <w:t xml:space="preserve">МПС России  </w:t>
              <w:br/>
              <w:t xml:space="preserve">или приказа </w:t>
              <w:br/>
              <w:t xml:space="preserve">Минздрава   </w:t>
              <w:br/>
              <w:t xml:space="preserve">России/Мин- </w:t>
              <w:br/>
              <w:t xml:space="preserve">здрава ССС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нап- </w:t>
              <w:br/>
              <w:t xml:space="preserve">рав- </w:t>
              <w:br/>
              <w:t>ления</w:t>
              <w:br/>
              <w:t xml:space="preserve">на   </w:t>
              <w:br/>
              <w:t>выше-</w:t>
              <w:br/>
              <w:t>стоя-</w:t>
              <w:br/>
              <w:t xml:space="preserve">щую  </w:t>
              <w:br/>
              <w:t xml:space="preserve">ко-  </w:t>
              <w:br/>
              <w:t xml:space="preserve">мис- </w:t>
              <w:br/>
              <w:t xml:space="preserve">сию  </w:t>
              <w:br/>
              <w:t>(Дор-</w:t>
              <w:br/>
              <w:t xml:space="preserve">ВЭК, </w:t>
              <w:br/>
              <w:t>ЦВЭК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  </w:t>
              <w:br/>
              <w:t xml:space="preserve">вышестоящей  </w:t>
              <w:br/>
              <w:t xml:space="preserve">комиссии     </w:t>
              <w:br/>
              <w:t xml:space="preserve">(ДорВЭК,     </w:t>
              <w:br/>
              <w:t xml:space="preserve">ЦВЭК):       </w:t>
              <w:br/>
              <w:t xml:space="preserve">годен, срок  </w:t>
              <w:br/>
              <w:t xml:space="preserve">переосвиде-  </w:t>
              <w:br/>
              <w:t>тельствования</w:t>
              <w:br/>
              <w:t xml:space="preserve">утвержденный </w:t>
              <w:br/>
              <w:t xml:space="preserve">или индиви-  </w:t>
              <w:br/>
              <w:t xml:space="preserve">дуальный     </w:t>
              <w:br/>
              <w:t xml:space="preserve">(указать);   </w:t>
              <w:br/>
              <w:t xml:space="preserve">допущен в    </w:t>
              <w:br/>
              <w:t xml:space="preserve">индивидуаль- </w:t>
              <w:br/>
              <w:t xml:space="preserve">ном порядке  </w:t>
              <w:br/>
              <w:t xml:space="preserve">при условиях </w:t>
              <w:br/>
              <w:t xml:space="preserve">(указать);   </w:t>
              <w:br/>
              <w:t xml:space="preserve">не годен,    </w:t>
              <w:br/>
              <w:t xml:space="preserve">диагноз, N   </w:t>
              <w:br/>
              <w:t xml:space="preserve">статьи мед.  </w:t>
              <w:br/>
              <w:t xml:space="preserve">противопока- </w:t>
              <w:br/>
              <w:t xml:space="preserve">заний, N     </w:t>
              <w:br/>
              <w:t xml:space="preserve">приказа      </w:t>
              <w:br/>
              <w:t xml:space="preserve">МПС России   </w:t>
              <w:br/>
              <w:t xml:space="preserve">или приказа  </w:t>
              <w:br/>
              <w:t xml:space="preserve">Минздрава    </w:t>
              <w:br/>
              <w:t xml:space="preserve">России/Мин-  </w:t>
              <w:br/>
              <w:t xml:space="preserve">здрава СССР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омендации</w:t>
              <w:br/>
              <w:t>по изменению</w:t>
              <w:br/>
              <w:t>условий тру-</w:t>
              <w:br/>
              <w:t xml:space="preserve">да и (или)  </w:t>
              <w:br/>
              <w:t xml:space="preserve">освиде-     </w:t>
              <w:br/>
              <w:t xml:space="preserve">тельствова- </w:t>
              <w:br/>
              <w:t xml:space="preserve">нию в МСЭК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0</Characters>
  <CharactersWithSpaces>2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обязательных предварительных и периодических медицинских осмотров сотрудников учреждений федерального железнодорожного транспорта. Форма № НУ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