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ламенту (п. 2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Ч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3.2010 N 122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инистерство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делам гражданской обороны, чрезвычайным ситуациям и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следствий стихийных б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территориального органа МЧ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а государственного пожарного 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ется адрес места нахождения органа ГП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чета объектов надзора и контрольно-наблюдательны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 объектам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т: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ен: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 листах &lt;*&gt;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215"/>
        <w:gridCol w:w="1621"/>
        <w:gridCol w:w="1080"/>
        <w:gridCol w:w="1620"/>
        <w:gridCol w:w="675"/>
        <w:gridCol w:w="674"/>
        <w:gridCol w:w="676"/>
        <w:gridCol w:w="675"/>
        <w:gridCol w:w="674"/>
        <w:gridCol w:w="675"/>
        <w:gridCol w:w="676"/>
        <w:gridCol w:w="675"/>
        <w:gridCol w:w="674"/>
        <w:gridCol w:w="672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бъекта над- </w:t>
              <w:br/>
              <w:t xml:space="preserve">зора, адрес, </w:t>
              <w:br/>
              <w:t>перечень юри-</w:t>
              <w:br/>
              <w:t>дических лиц,</w:t>
              <w:br/>
              <w:t>расположенных</w:t>
              <w:br/>
              <w:t xml:space="preserve">на объекте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кем  </w:t>
              <w:br/>
              <w:t xml:space="preserve">закреп- </w:t>
              <w:br/>
              <w:t>лен объ-</w:t>
              <w:br/>
              <w:t>ект над-</w:t>
              <w:br/>
              <w:t xml:space="preserve">зора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ожар- </w:t>
              <w:br/>
              <w:t>ной охраны,</w:t>
              <w:br/>
              <w:t>в т.ч. доб-</w:t>
              <w:br/>
              <w:t xml:space="preserve">ровольной, </w:t>
              <w:br/>
              <w:t xml:space="preserve">наличие    </w:t>
              <w:br/>
              <w:t xml:space="preserve">пожарной   </w:t>
              <w:br/>
              <w:t xml:space="preserve">техники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кон- </w:t>
              <w:br/>
              <w:t>трольно</w:t>
              <w:br/>
              <w:t>-наблю-</w:t>
              <w:br/>
              <w:t>датель-</w:t>
              <w:br/>
              <w:t xml:space="preserve">ного   </w:t>
              <w:br/>
              <w:t xml:space="preserve">дела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</w:t>
              <w:br/>
              <w:t>прекращении</w:t>
              <w:br/>
              <w:t>существова-</w:t>
              <w:br/>
              <w:t xml:space="preserve">ния (эксп- </w:t>
              <w:br/>
              <w:t xml:space="preserve">луатации)  </w:t>
              <w:br/>
              <w:t xml:space="preserve">объекта    </w:t>
              <w:br/>
              <w:t xml:space="preserve">надзора    </w:t>
            </w:r>
          </w:p>
        </w:tc>
        <w:tc>
          <w:tcPr>
            <w:tcW w:w="67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и виды проводимых мероприятий по надзору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  <w:br/>
              <w:t xml:space="preserve">г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  <w:br/>
              <w:t xml:space="preserve">г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  <w:br/>
              <w:t xml:space="preserve">г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  <w:br/>
              <w:t xml:space="preserve">г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  <w:br/>
              <w:t xml:space="preserve">г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  <w:br/>
              <w:t xml:space="preserve">г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  <w:br/>
              <w:t xml:space="preserve">г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  <w:br/>
              <w:t xml:space="preserve">г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  <w:br/>
              <w:t xml:space="preserve">г.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  <w:br/>
              <w:t xml:space="preserve">г.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Листы журнала должны быть пронумерованы, прошнурованы и скреплены печатью. Журнал должен быть включен в номенклатуру дел территориального органа МЧС Росс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6</Characters>
  <CharactersWithSpaces>14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объектов надзора и контрольно-наблюдательных дел по объектам 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