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оформленных и выданных в прост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енной форме доверен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2025"/>
        <w:gridCol w:w="2025"/>
        <w:gridCol w:w="2295"/>
        <w:gridCol w:w="1754"/>
        <w:gridCol w:w="1755"/>
        <w:gridCol w:w="1619"/>
        <w:gridCol w:w="1622"/>
        <w:gridCol w:w="1755"/>
        <w:gridCol w:w="1484"/>
        <w:gridCol w:w="1891"/>
        <w:gridCol w:w="188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N </w:t>
              <w:br/>
              <w:t>п/п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Инициатор   </w:t>
              <w:br/>
              <w:t xml:space="preserve">подготовки  </w:t>
              <w:br/>
              <w:t xml:space="preserve">доверенности </w:t>
              <w:br/>
              <w:t>(наименование</w:t>
              <w:br/>
              <w:t xml:space="preserve">должности,  </w:t>
              <w:br/>
              <w:t xml:space="preserve">структурного </w:t>
              <w:br/>
              <w:t>подразделения,</w:t>
              <w:br/>
              <w:t>Фамилия И.О.)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Ответственный</w:t>
              <w:br/>
              <w:t>исполнитель по</w:t>
              <w:br/>
              <w:t xml:space="preserve">доверенности </w:t>
              <w:br/>
              <w:t>(наименование</w:t>
              <w:br/>
              <w:t xml:space="preserve">должности,  </w:t>
              <w:br/>
              <w:t xml:space="preserve">структурного </w:t>
              <w:br/>
              <w:t>подразделения,</w:t>
              <w:br/>
              <w:t>Фамилия И.О.)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ое  </w:t>
              <w:br/>
              <w:t xml:space="preserve">лицо     </w:t>
              <w:br/>
              <w:t>(наименование</w:t>
              <w:br/>
              <w:t xml:space="preserve">должности,  </w:t>
              <w:br/>
              <w:t xml:space="preserve">структурного </w:t>
              <w:br/>
              <w:t>подразделения,</w:t>
              <w:br/>
              <w:t>Фамилия И.О.;</w:t>
              <w:br/>
              <w:t xml:space="preserve">наименование </w:t>
              <w:br/>
              <w:t xml:space="preserve">организации)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</w:t>
              <w:br/>
              <w:t xml:space="preserve">письменного  </w:t>
              <w:br/>
              <w:t xml:space="preserve">уполномочия  </w:t>
              <w:br/>
              <w:t xml:space="preserve">(в какой сфере </w:t>
              <w:br/>
              <w:t xml:space="preserve">осуществляется </w:t>
              <w:br/>
              <w:t xml:space="preserve">представление </w:t>
              <w:br/>
              <w:t>интересов, право</w:t>
              <w:br/>
              <w:t xml:space="preserve">подписи каких </w:t>
              <w:br/>
              <w:t xml:space="preserve">документов   </w:t>
              <w:br/>
              <w:t>предоставляется)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Срок    </w:t>
              <w:br/>
              <w:t>доверенности</w:t>
            </w:r>
          </w:p>
        </w:tc>
        <w:tc>
          <w:tcPr>
            <w:tcW w:w="4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гистрации и выдаче  </w:t>
              <w:br/>
              <w:t xml:space="preserve">доверенности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Сведения  </w:t>
              <w:br/>
              <w:t xml:space="preserve">об отзыве </w:t>
              <w:br/>
              <w:t xml:space="preserve">(отмене)  </w:t>
              <w:br/>
              <w:t>доверенности</w:t>
              <w:br/>
              <w:t xml:space="preserve">(дата,   </w:t>
              <w:br/>
              <w:t xml:space="preserve">причина)  </w:t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зврате доверенности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Дата и номер</w:t>
              <w:br/>
              <w:t>доверенност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Фамилия  </w:t>
              <w:br/>
              <w:t xml:space="preserve">И.О.   </w:t>
              <w:br/>
              <w:t>получившег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Подпись  </w:t>
              <w:br/>
              <w:t>получившего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Дата   </w:t>
              <w:br/>
              <w:t xml:space="preserve">возврат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Фамилия И.О.</w:t>
              <w:br/>
              <w:t>возвратившег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Подпись   </w:t>
              <w:br/>
              <w:t>возвратившег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АХО </w:t>
              <w:br/>
              <w:t xml:space="preserve">Карпов О.А.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      </w:t>
              <w:br/>
              <w:t xml:space="preserve">юриста        </w:t>
              <w:br/>
              <w:t xml:space="preserve">общеправового </w:t>
              <w:br/>
              <w:t xml:space="preserve">отдела        </w:t>
              <w:br/>
              <w:t xml:space="preserve">Антонова Е.К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ис-менеджер </w:t>
              <w:br/>
              <w:t xml:space="preserve">Альтова М.С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      </w:t>
              <w:br/>
              <w:t xml:space="preserve">канцелярских    </w:t>
              <w:br/>
              <w:t>товаров с правом</w:t>
              <w:br/>
              <w:t xml:space="preserve">подписи         </w:t>
              <w:br/>
              <w:t xml:space="preserve">накладных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год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01.2010  </w:t>
              <w:br/>
              <w:t xml:space="preserve">N 008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ьтова    </w:t>
              <w:br/>
              <w:t xml:space="preserve">М.С.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ьтов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06.2010, </w:t>
              <w:br/>
              <w:t xml:space="preserve">увольнение  </w:t>
              <w:br/>
              <w:t xml:space="preserve">Альтовой    </w:t>
              <w:br/>
              <w:t xml:space="preserve">М.С.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6.201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ьтова М.С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ьтов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7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     </w:t>
              <w:br/>
              <w:t xml:space="preserve">бухгалтер     </w:t>
              <w:br/>
              <w:t xml:space="preserve">Павлова А.В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      </w:t>
              <w:br/>
              <w:t xml:space="preserve">юриста        </w:t>
              <w:br/>
              <w:t xml:space="preserve">общеправового </w:t>
              <w:br/>
              <w:t xml:space="preserve">отдела        </w:t>
              <w:br/>
              <w:t xml:space="preserve">Антонова Е.К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хгалтер     </w:t>
              <w:br/>
              <w:t xml:space="preserve">отдела        </w:t>
              <w:br/>
              <w:t>бухгалтерского</w:t>
              <w:br/>
              <w:t>учета и аудита</w:t>
              <w:br/>
              <w:t xml:space="preserve">Мысина Е.С.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подписи   </w:t>
              <w:br/>
              <w:t xml:space="preserve">счетов-фактур   </w:t>
              <w:br/>
              <w:t xml:space="preserve">за главного     </w:t>
              <w:br/>
              <w:t xml:space="preserve">бухгалтера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год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06.2010  </w:t>
              <w:br/>
              <w:t xml:space="preserve">N 017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ысина Е.С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ысин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5</Characters>
  <CharactersWithSpaces>1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Смольянинова М.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формленных и выданных в простой письменной форме доверенносте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