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ФОРМЛЕННЫХ МАТЕРИАЛОВ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АХОВУЮ ОРГАНИЗАЦИЮ ДЛЯ ОПРЕДЕЛЕНИЯ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СТРАХОВ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0"/>
        <w:gridCol w:w="1216"/>
        <w:gridCol w:w="1350"/>
        <w:gridCol w:w="1754"/>
        <w:gridCol w:w="189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 xml:space="preserve">Ф.И.О.  </w:t>
              <w:br/>
              <w:t xml:space="preserve">постра- </w:t>
              <w:br/>
              <w:t xml:space="preserve">давшего </w:t>
              <w:br/>
              <w:t xml:space="preserve">военно- </w:t>
              <w:br/>
              <w:t xml:space="preserve">служа-  </w:t>
              <w:br/>
              <w:t xml:space="preserve">щ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случай и </w:t>
              <w:br/>
              <w:t xml:space="preserve">дата его </w:t>
              <w:br/>
              <w:t>наступле-</w:t>
              <w:br/>
              <w:t xml:space="preserve">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</w:t>
              <w:br/>
              <w:t xml:space="preserve">обстоя- </w:t>
              <w:br/>
              <w:t>тельства</w:t>
              <w:br/>
              <w:t xml:space="preserve">наступ- </w:t>
              <w:br/>
              <w:t xml:space="preserve">ления   </w:t>
              <w:br/>
              <w:t xml:space="preserve">страхо- </w:t>
              <w:br/>
              <w:t xml:space="preserve">вого    </w:t>
              <w:br/>
              <w:t xml:space="preserve">случая  </w:t>
              <w:br/>
              <w:t>(причина</w:t>
              <w:br/>
              <w:t xml:space="preserve">досроч- </w:t>
              <w:br/>
              <w:t xml:space="preserve">ного    </w:t>
              <w:br/>
              <w:t xml:space="preserve">уволь-  </w:t>
              <w:br/>
              <w:t xml:space="preserve">нени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направ-  </w:t>
              <w:br/>
              <w:t xml:space="preserve">ленных   </w:t>
              <w:br/>
              <w:t xml:space="preserve">докумен- </w:t>
              <w:br/>
              <w:t xml:space="preserve">тов      </w:t>
              <w:br/>
              <w:t xml:space="preserve">(дата,   </w:t>
              <w:br/>
              <w:t xml:space="preserve">исх. N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отправления </w:t>
              <w:br/>
              <w:t xml:space="preserve">сообщения   </w:t>
              <w:br/>
              <w:t>членам семьи</w:t>
              <w:br/>
              <w:t>пострадавше-</w:t>
              <w:br/>
              <w:t xml:space="preserve">го военно-  </w:t>
              <w:br/>
              <w:t xml:space="preserve">служащего,  </w:t>
              <w:br/>
              <w:t xml:space="preserve">проживающим </w:t>
              <w:br/>
              <w:t xml:space="preserve">в другой    </w:t>
              <w:br/>
              <w:t xml:space="preserve">местнос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обороны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формленных материалов, направляемых в страховую организацию для определения права на выплату страхов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