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 единов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оеннослужащим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ванным на военные сб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ам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ФОРМЛЕННЫХ МАТЕРИАЛОВ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ИССИЮ ДЛЯ ОПРЕДЕЛЕНИЯ ПРАВА НА ВЫ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890"/>
        <w:gridCol w:w="1216"/>
        <w:gridCol w:w="1755"/>
        <w:gridCol w:w="1349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.и.о.   </w:t>
              <w:br/>
              <w:t xml:space="preserve">погибше- </w:t>
              <w:br/>
              <w:t>го (умер-</w:t>
              <w:br/>
              <w:t xml:space="preserve">шего),   </w:t>
              <w:br/>
              <w:t>негодного</w:t>
              <w:br/>
              <w:t>к военной</w:t>
              <w:br/>
              <w:t xml:space="preserve">службе   </w:t>
              <w:br/>
              <w:t xml:space="preserve">военно-  </w:t>
              <w:br/>
              <w:t>служащ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ги-</w:t>
              <w:br/>
              <w:t xml:space="preserve">бели    </w:t>
              <w:br/>
              <w:t>(смерти)</w:t>
              <w:br/>
              <w:t xml:space="preserve">военно- </w:t>
              <w:br/>
              <w:t>служаще-</w:t>
              <w:br/>
              <w:t>го (дата</w:t>
              <w:br/>
              <w:t>исключе-</w:t>
              <w:br/>
              <w:t xml:space="preserve">ния во- </w:t>
              <w:br/>
              <w:t>еннослу-</w:t>
              <w:br/>
              <w:t xml:space="preserve">жащего  </w:t>
              <w:br/>
              <w:t>из спис-</w:t>
              <w:br/>
              <w:t>ков лич-</w:t>
              <w:br/>
              <w:t xml:space="preserve">ного    </w:t>
              <w:br/>
              <w:t xml:space="preserve">состава </w:t>
              <w:br/>
              <w:t>воинской</w:t>
              <w:br/>
              <w:t xml:space="preserve">ча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об-  </w:t>
              <w:br/>
              <w:t xml:space="preserve">стоятельства </w:t>
              <w:br/>
              <w:t xml:space="preserve">наступления  </w:t>
              <w:br/>
              <w:t>гибели (смер-</w:t>
              <w:br/>
              <w:t xml:space="preserve">ти) военно-  </w:t>
              <w:br/>
              <w:t xml:space="preserve">служащего    </w:t>
              <w:br/>
              <w:t xml:space="preserve">(причина его </w:t>
              <w:br/>
              <w:t xml:space="preserve">досрочного   </w:t>
              <w:br/>
              <w:t xml:space="preserve">увольнения с </w:t>
              <w:br/>
              <w:t>военной служ-</w:t>
              <w:br/>
              <w:t xml:space="preserve">бы)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пред-   </w:t>
              <w:br/>
              <w:t>ставлен-</w:t>
              <w:br/>
              <w:t xml:space="preserve">ных на  </w:t>
              <w:br/>
              <w:t>комиссию</w:t>
              <w:br/>
              <w:t>докумен-</w:t>
              <w:br/>
              <w:t>тов (да-</w:t>
              <w:br/>
              <w:t xml:space="preserve">та от-  </w:t>
              <w:br/>
              <w:t xml:space="preserve">правле- </w:t>
              <w:br/>
              <w:t>ния, No.</w:t>
              <w:br/>
              <w:t xml:space="preserve">исх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отправления,</w:t>
              <w:br/>
              <w:t xml:space="preserve">сообщения  </w:t>
              <w:br/>
              <w:t>членам семьи</w:t>
              <w:br/>
              <w:t xml:space="preserve">погибшего </w:t>
              <w:br/>
              <w:t>(умершего),</w:t>
              <w:br/>
              <w:t xml:space="preserve">проживающим </w:t>
              <w:br/>
              <w:t xml:space="preserve">в другой  </w:t>
              <w:br/>
              <w:t xml:space="preserve">местности, </w:t>
              <w:br/>
              <w:t xml:space="preserve">о перечне  </w:t>
              <w:br/>
              <w:t>документов,</w:t>
              <w:br/>
              <w:t>оформляемых</w:t>
              <w:br/>
              <w:t xml:space="preserve">лично им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формленных материалов, направляемых в комиссию для определения права на выплату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