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ФОРМЛЕННЫХ МАТЕРИАЛОВ НА ВЫ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СУММ 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Ю ЖИЗНИ И ЗДОРОВЬЯ СОТРУДНИКОВ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ОЛЮ ЗА ОБОРОТОМ НАРКОТ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104"/>
        <w:gridCol w:w="2430"/>
        <w:gridCol w:w="1621"/>
        <w:gridCol w:w="94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равления</w:t>
              <w:br/>
              <w:t>в страх. органи-</w:t>
              <w:br/>
              <w:t>зацию и за каким</w:t>
              <w:br/>
              <w:t xml:space="preserve">номером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. звание, фамилия,</w:t>
              <w:br/>
              <w:t>имя и отчество застра-</w:t>
              <w:br/>
              <w:t xml:space="preserve">хованного сотрудника, </w:t>
              <w:br/>
              <w:t xml:space="preserve">получившего поврежде- </w:t>
              <w:br/>
              <w:t xml:space="preserve">ние здоровья или по-  </w:t>
              <w:br/>
              <w:t xml:space="preserve">гибшего (умершего);   </w:t>
              <w:br/>
              <w:t>фамилия и инициалы по-</w:t>
              <w:br/>
              <w:t xml:space="preserve">лучателя(ей) страх.   </w:t>
              <w:br/>
              <w:t xml:space="preserve">сумм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случай </w:t>
              <w:br/>
              <w:t xml:space="preserve">(применительно к </w:t>
              <w:br/>
              <w:t xml:space="preserve">отчету -    </w:t>
              <w:br/>
              <w:t xml:space="preserve">приложение 9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о  </w:t>
              <w:br/>
              <w:t xml:space="preserve">служебн.  </w:t>
              <w:br/>
              <w:t>обязаннос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формленных материалов на выплату страховых сумм по обязательному государственному страхованию жизни и здоровья сотрудников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