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1999 г. N 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ФОРМЛЕННЫХ МАТЕРИАЛОВ, НАПР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Ю ДЛЯ ОПРЕДЕЛЕНИЯ ПРАВА НА ВЫ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1216"/>
        <w:gridCol w:w="1755"/>
        <w:gridCol w:w="1755"/>
        <w:gridCol w:w="1349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.и.о.   </w:t>
              <w:br/>
              <w:t>погибшего</w:t>
              <w:br/>
              <w:t xml:space="preserve">(умерше- </w:t>
              <w:br/>
              <w:t xml:space="preserve">го),     </w:t>
              <w:br/>
              <w:t xml:space="preserve">(негод-  </w:t>
              <w:br/>
              <w:t xml:space="preserve">ного к   </w:t>
              <w:br/>
              <w:t xml:space="preserve">военной  </w:t>
              <w:br/>
              <w:t xml:space="preserve">службе)  </w:t>
              <w:br/>
              <w:t xml:space="preserve">военно-  </w:t>
              <w:br/>
              <w:t xml:space="preserve">служа-   </w:t>
              <w:br/>
              <w:t xml:space="preserve">щег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гибели   </w:t>
              <w:br/>
              <w:t xml:space="preserve">(смерти) </w:t>
              <w:br/>
              <w:t xml:space="preserve">военно-  </w:t>
              <w:br/>
              <w:t xml:space="preserve">служа-   </w:t>
              <w:br/>
              <w:t xml:space="preserve">щего     </w:t>
              <w:br/>
              <w:t xml:space="preserve">(дата    </w:t>
              <w:br/>
              <w:t xml:space="preserve">исклю-   </w:t>
              <w:br/>
              <w:t xml:space="preserve">чения    </w:t>
              <w:br/>
              <w:t xml:space="preserve">военно-  </w:t>
              <w:br/>
              <w:t xml:space="preserve">служа-   </w:t>
              <w:br/>
              <w:t xml:space="preserve">щего из  </w:t>
              <w:br/>
              <w:t xml:space="preserve">списков  </w:t>
              <w:br/>
              <w:t xml:space="preserve">личного  </w:t>
              <w:br/>
              <w:t xml:space="preserve">состава  </w:t>
              <w:br/>
              <w:t xml:space="preserve">воинской </w:t>
              <w:br/>
              <w:t xml:space="preserve">части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</w:t>
              <w:br/>
              <w:t xml:space="preserve">обстоя- </w:t>
              <w:br/>
              <w:t>тельства</w:t>
              <w:br/>
              <w:t xml:space="preserve">наступ- </w:t>
              <w:br/>
              <w:t xml:space="preserve">ления   </w:t>
              <w:br/>
              <w:t xml:space="preserve">гибели  </w:t>
              <w:br/>
              <w:t>(смерти)</w:t>
              <w:br/>
              <w:t xml:space="preserve">военно- </w:t>
              <w:br/>
              <w:t xml:space="preserve">служа-  </w:t>
              <w:br/>
              <w:t xml:space="preserve">щего    </w:t>
              <w:br/>
              <w:t>(причина</w:t>
              <w:br/>
              <w:t>его дос-</w:t>
              <w:br/>
              <w:t xml:space="preserve">рочного </w:t>
              <w:br/>
              <w:t>увольне-</w:t>
              <w:br/>
              <w:t xml:space="preserve">ния с   </w:t>
              <w:br/>
              <w:t xml:space="preserve">военной </w:t>
              <w:br/>
              <w:t xml:space="preserve">службы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</w:t>
              <w:br/>
              <w:t>направленных</w:t>
              <w:br/>
              <w:t xml:space="preserve">в организа- </w:t>
              <w:br/>
              <w:t xml:space="preserve">цию доку-   </w:t>
              <w:br/>
              <w:t xml:space="preserve">ментов      </w:t>
              <w:br/>
              <w:t xml:space="preserve">(дата от-   </w:t>
              <w:br/>
              <w:t xml:space="preserve">правления,  </w:t>
              <w:br/>
              <w:t xml:space="preserve">N исх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отправления </w:t>
              <w:br/>
              <w:t xml:space="preserve">сообщения   </w:t>
              <w:br/>
              <w:t>членам семьи</w:t>
              <w:br/>
              <w:t xml:space="preserve">погибшего   </w:t>
              <w:br/>
              <w:t xml:space="preserve">(умершего), </w:t>
              <w:br/>
              <w:t xml:space="preserve">проживающим </w:t>
              <w:br/>
              <w:t xml:space="preserve">в другой    </w:t>
              <w:br/>
              <w:t xml:space="preserve">местности,  </w:t>
              <w:br/>
              <w:t xml:space="preserve">о перечне   </w:t>
              <w:br/>
              <w:t xml:space="preserve">документов, </w:t>
              <w:br/>
              <w:t xml:space="preserve">оформляемых </w:t>
              <w:br/>
              <w:t>в военкомате</w:t>
              <w:br/>
              <w:t xml:space="preserve">лично им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обороны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формленных материалов, направляемых в организацию для определения права на выплату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