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за дан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охраноспособных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6"/>
        <w:gridCol w:w="674"/>
        <w:gridCol w:w="676"/>
        <w:gridCol w:w="1215"/>
        <w:gridCol w:w="1080"/>
        <w:gridCol w:w="1484"/>
        <w:gridCol w:w="1621"/>
        <w:gridCol w:w="1620"/>
        <w:gridCol w:w="94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Исполни- </w:t>
              <w:br/>
              <w:t xml:space="preserve">теля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>Заказчи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</w:t>
              <w:br/>
              <w:t xml:space="preserve">рацион- </w:t>
              <w:br/>
              <w:t xml:space="preserve">ный но- </w:t>
              <w:br/>
              <w:t>мер гос-</w:t>
              <w:br/>
              <w:t>контрак-</w:t>
              <w:br/>
              <w:t xml:space="preserve">т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езуль-</w:t>
              <w:br/>
              <w:t xml:space="preserve">тат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-</w:t>
              <w:br/>
              <w:t xml:space="preserve">мые форма </w:t>
              <w:br/>
              <w:t xml:space="preserve">правовой  </w:t>
              <w:br/>
              <w:t xml:space="preserve">охраны и  </w:t>
              <w:br/>
              <w:t>правообла-</w:t>
              <w:br/>
              <w:t xml:space="preserve">датель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За- </w:t>
              <w:br/>
              <w:t xml:space="preserve">казчика,   </w:t>
              <w:br/>
              <w:t>содержащего</w:t>
              <w:br/>
              <w:t>документы о</w:t>
              <w:br/>
              <w:t xml:space="preserve">принятых   </w:t>
              <w:br/>
              <w:t xml:space="preserve">решениях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заявки в   </w:t>
              <w:br/>
              <w:t xml:space="preserve">Роспатент  </w:t>
              <w:br/>
              <w:t xml:space="preserve">или уста-  </w:t>
              <w:br/>
              <w:t xml:space="preserve">новления   </w:t>
              <w:br/>
              <w:t>режима ком-</w:t>
              <w:br/>
              <w:t xml:space="preserve">мерческой  </w:t>
              <w:br/>
              <w:t xml:space="preserve">тайны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храноспособных резуль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