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окончивших учебный центр (пункт) 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чи документов о соответствующей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готовке, переподготовке и повышении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 _____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944"/>
        <w:gridCol w:w="676"/>
        <w:gridCol w:w="810"/>
        <w:gridCol w:w="1214"/>
        <w:gridCol w:w="810"/>
        <w:gridCol w:w="1080"/>
        <w:gridCol w:w="1080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гис-</w:t>
              <w:br/>
              <w:t>т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слуша-</w:t>
              <w:br/>
              <w:t xml:space="preserve">теле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</w:t>
              <w:br/>
              <w:t xml:space="preserve">дата    </w:t>
              <w:br/>
              <w:t xml:space="preserve">приказа </w:t>
              <w:br/>
              <w:t>об окон-</w:t>
              <w:br/>
              <w:t xml:space="preserve">чан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о полу-</w:t>
              <w:br/>
              <w:t xml:space="preserve">чении  </w:t>
              <w:br/>
              <w:t xml:space="preserve">доку-  </w:t>
              <w:br/>
              <w:t xml:space="preserve">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5</Characters>
  <CharactersWithSpaces>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юстици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кончивших учебный центр (пункт) и регистрации выдачи документов о соответствующей профессиональной подготовке, переподготовке и повышении квалификации территориального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