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ПЕРАТИВНЫХ ЗАДЕРЖАНИЙ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 ЗА 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946"/>
        <w:gridCol w:w="1215"/>
        <w:gridCol w:w="945"/>
        <w:gridCol w:w="809"/>
        <w:gridCol w:w="810"/>
        <w:gridCol w:w="1485"/>
        <w:gridCol w:w="1080"/>
        <w:gridCol w:w="2836"/>
        <w:gridCol w:w="2024"/>
        <w:gridCol w:w="945"/>
        <w:gridCol w:w="1350"/>
        <w:gridCol w:w="1215"/>
        <w:gridCol w:w="811"/>
        <w:gridCol w:w="1215"/>
      </w:tblGrid>
      <w:tr>
        <w:trPr>
          <w:trHeight w:val="840" w:hRule="atLeast"/>
          <w:cantSplit w:val="true"/>
        </w:trPr>
        <w:tc>
          <w:tcPr>
            <w:tcW w:w="155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Задержание товаров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я деж. </w:t>
              <w:br/>
              <w:t xml:space="preserve">службой  </w:t>
              <w:br/>
              <w:t>таможни и</w:t>
              <w:br/>
              <w:t xml:space="preserve">информа- </w:t>
              <w:br/>
              <w:t xml:space="preserve">ции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    </w:t>
              <w:br/>
              <w:t xml:space="preserve">процессуаль- </w:t>
              <w:br/>
              <w:t xml:space="preserve">ного реш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</w:t>
              <w:br/>
              <w:t xml:space="preserve">разме- </w:t>
              <w:br/>
              <w:t xml:space="preserve">щения  </w:t>
              <w:br/>
              <w:t>товаров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инспек-</w:t>
              <w:br/>
              <w:t xml:space="preserve">то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>задер-</w:t>
              <w:br/>
              <w:t xml:space="preserve">ж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товар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- </w:t>
              <w:br/>
              <w:t xml:space="preserve">ние со-   </w:t>
              <w:br/>
              <w:t xml:space="preserve">хранности </w:t>
              <w:br/>
              <w:t>гр., место</w:t>
              <w:br/>
              <w:t>размещения</w:t>
              <w:br/>
              <w:t xml:space="preserve">(адрес),  </w:t>
              <w:br/>
              <w:t>опломбиро-</w:t>
              <w:br/>
              <w:t>ван. No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Х    </w:t>
              <w:br/>
              <w:t xml:space="preserve">разме- </w:t>
              <w:br/>
              <w:t xml:space="preserve">щения, </w:t>
              <w:br/>
              <w:t xml:space="preserve">адрес, </w:t>
              <w:br/>
              <w:t>телефон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иходование       </w:t>
              <w:br/>
              <w:t xml:space="preserve">задержаний крупно-  </w:t>
              <w:br/>
              <w:t xml:space="preserve">габаритных грузов   </w:t>
              <w:br/>
              <w:t>(описи, акт таможен-</w:t>
              <w:br/>
              <w:t xml:space="preserve">ного досмотра, акт  </w:t>
              <w:br/>
              <w:t>приема - передачи на</w:t>
              <w:br/>
              <w:t xml:space="preserve">ответственное       </w:t>
              <w:br/>
              <w:t xml:space="preserve">хранение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  </w:t>
              <w:br/>
              <w:t>грузов, адреса</w:t>
              <w:br/>
              <w:t xml:space="preserve">юридич. лиц,  </w:t>
              <w:br/>
              <w:t>физич. лиц, их</w:t>
              <w:br/>
              <w:t xml:space="preserve">гражданст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з -</w:t>
              <w:br/>
              <w:t xml:space="preserve">вывоз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ежурного</w:t>
              <w:br/>
              <w:t xml:space="preserve">таможни, 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   </w:t>
              <w:br/>
              <w:t>по упро-</w:t>
              <w:br/>
              <w:t xml:space="preserve">щенной  </w:t>
              <w:br/>
              <w:t xml:space="preserve">форм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-</w:t>
              <w:br/>
              <w:t>дение</w:t>
              <w:br/>
              <w:t xml:space="preserve">дела </w:t>
              <w:br/>
              <w:t>о НТ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таможен-</w:t>
              <w:br/>
              <w:t xml:space="preserve">ного    </w:t>
              <w:br/>
              <w:t xml:space="preserve">режима  </w:t>
              <w:br/>
              <w:t xml:space="preserve">выпуск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лучаи задержания товаров незамедлительно в любое время суток должны регистрироваться в журнале, находящемся в дежурной службе таможни (возможно: по телефону, факсу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ре поступления информации о задержании товаров дежурный производит запись в журнале по установленной форме, докладывает руководству таможни и, под роспись, в отдел таможенных ра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ный МТУ информ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контроля за соблюдением зако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по работе с конфискатами и взысканию штраф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перативных задержаний товаров и транспортных средств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