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-комму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 РСФ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октября 1982 г. N 53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 N ЖХ-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ярлыка и титу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рганизация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Участок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ОПЛАТЫ ЗА КВАРТИРУ И КОММУНАЛЬНЫЕ УСЛУГ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вая стор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ой формы N ЖХ-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цы 2, 14, 26, 38, 50, 62 (вклейной), 74, 86, 98, 110-й страниц формы N ЖХ-11 (122-я страница чистая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┬───────┬─────────┬────────────────────────────────────────────────┬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- │Но- │Фами-  │Задолжен-│                  Начислено                     │         Оплачено         │Задолж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 │мер │лия,   │ность на ├────────┬────┬───┬───┬───┬─────┬─────┬──┬──┬────┼───┬────┬───┬────┬───┬────┤ность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- │ква-│и.о.   │на 1-е   │квартир-│за  │за │за │за │за   │за   │  │  │все-│да-│но- │за │сум-│пе-│все-│1-е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- │рти-│кварти-├────┬────┤ной пла-│ото-│во-│го-│ра-│теле-│очис-│  │  │го  │та │мер │ме-│ма  │ни │го  ├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го│ры  │росъем-│де- │кре-│ты      │пле-│ду │ря-│дио│ви-  │стку │  │  │    │   │до- │ся-│    │   │    │де- │кр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-│    │щика   │бет │дит ├────┬───┤ние │   │чую│   │зион-│     │  │  │    │   │ку- │цы │    │   │    │бет │ди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  │    │       │    │    │    │   │    │   │во-│   │ную  │     │  │  │    │   │мен-│   │    │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│    │    │    │   │    │   │</w:t>
      </w:r>
      <w:r>
        <w:rPr/>
        <w:t>ду │   │ан-  │     │  │  │    │   │та  │   │    │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│    │    │    │   │    │   │   │   │</w:t>
      </w:r>
      <w:r>
        <w:rPr/>
        <w:t>тенну│     │  │  │    │   │    │   │    │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─┼────┼────┼────┼───┼────┼───┼───┼───┼─────┼─────┼──┼──┼────┼───┼────┼───┼────┼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2  │   3   │ 4  │ 5  │ 6  │ 7 │ 8  │ 9 │10 │11 │ 12  │ 13  │14│15│ 16 │17 │ 18 │19 │ 20 │21 │ 22 │ 23 │ 2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─┼────┼────┼────┼───┼────┼───┼───┼───┼─────┼─────┼──┼──┼────┼───┼────┼───┼────┼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│    │    │    │   │    │   │   │   │     │     │  │  │    │   │    │   │    │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─┼────┼────┼────┼───┼────┼───┼───┼───┼─────┼─────┼──┼──┼────┼───┼────┼───┼────┼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│    │    │    │   │    │   │   │   │     │     │  │  │    │   │    │   │    │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─┼────┼────┼────┼───┼────┼───┼───┼───┼─────┼─────┼──┼──┼────┼───┼────┼───┼────┼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│    │    │    │   │    │   │   │   │     │     │  │  │    │   │    │   │    │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─┼────┼────┼────┼───┼────┼───┼───┼───┼─────┼─────┼──┼──┼────┼───┼────┼───┼────┼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│   </w:t>
      </w:r>
      <w:r>
        <w:rPr/>
        <w:t>и т.д. до конца (линовка через 16 пунктов)    │     │  │  │    │   │    │   │    │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│    │    │    │   │    │   │   │   │     │     │  │  │    │   │    │   │    │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│    │    │    │   │    │   │   │   │     │     │  │  │    │   │    │   │    │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│    │    │    │   │    │   │   │   │     │     │  │  │    │   │    │   │    │   │    │    │    │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адной лист к форме N ЖХ-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цы 3 - 12, 15 - 24, 27 - 36, 39 - 48, 51 - 60, 63 - 72, 75 - 84, 87 - 96, 99 - 108, 111 - 120-й страниц формы N ЖХ-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┬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Начислено                     │         Оплачено         │Задолж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┬────┬───┬───┬───┬─────┬─────┬──┬──┬────┼───┬────┬───┬────┬───┬────┤</w:t>
      </w:r>
      <w:r>
        <w:rPr>
          <w:sz w:val="16"/>
          <w:szCs w:val="16"/>
        </w:rPr>
        <w:t>ность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вартир-│за  │за │за │за │за   │за   │  │  │все-│да-│но- │за │сум-│пе-│все-│1-е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й пла-│ото-│во-│го-│ра-│теле-│очис-│  │  │го  │та │мер │ме-│ма  │ни │го  ├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ы      │пле-│ду │ря-│дио│ви-  │стку │  │  │    │   │до- │ся-│    │   │    │де- │кр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┬───┤</w:t>
      </w:r>
      <w:r>
        <w:rPr>
          <w:sz w:val="16"/>
          <w:szCs w:val="16"/>
        </w:rPr>
        <w:t>ние │   │чую│   │зион-│     │  │  │    │   │ку- │цы │    │   │    │бет │ди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    │   │</w:t>
      </w:r>
      <w:r>
        <w:rPr>
          <w:sz w:val="16"/>
          <w:szCs w:val="16"/>
        </w:rPr>
        <w:t>во-│   │ную  │     │  │  │    │   │мен-│   │    │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    │   │</w:t>
      </w:r>
      <w:r>
        <w:rPr>
          <w:sz w:val="16"/>
          <w:szCs w:val="16"/>
        </w:rPr>
        <w:t>ду │   │ан-  │     │  │  │    │   │та  │   │    │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    │   │   │   │</w:t>
      </w:r>
      <w:r>
        <w:rPr>
          <w:sz w:val="16"/>
          <w:szCs w:val="16"/>
        </w:rPr>
        <w:t>тенну│     │  │  │    │   │    │   │    │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┼────┼───┼───┼───┼─────┼─────┼──┼──┼────┼───┼────┼───┼────┼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5 │26 │ 27 │28 │29 │30 │ 31  │ 32  │33│34│ 35 │36 │ 37 │38 │ 39 │40 │ 41 │ 42 │ 4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┼────┼───┼───┼───┼─────┼─────┼──┼──┼────┼───┼────┼───┼────┼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    │   │   │   │     │     │  │  │    │   │    │   │    │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┼────┼───┼───┼───┼─────┼─────┼──┼──┼────┼───┼────┼───┼────┼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    │   │   │   │     │     │  │  │    │   │    │   │    │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┼────┼───┼───┼───┼─────┼─────┼──┼──┼────┼───┼────┼───┼────┼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    │   │   │   │     │     │  │  │    │   │    │   │    │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┼────┼───┼───┼───┼─────┼─────┼──┼──┼────┼───┼────┼───┼────┼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│ </w:t>
      </w:r>
      <w:r>
        <w:rPr>
          <w:sz w:val="16"/>
          <w:szCs w:val="16"/>
        </w:rPr>
        <w:t>и т.д. до конца (линовка через 16 пунктов)│    │   │    │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    │   │   │   │     │     │  │  │    │   │    │   │    │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    │   │   │   │     │     │  │  │    │   │    │   │    │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    │   │   │   │     │     │  │  │    │   │    │   │    │   │    │    │    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ая сторона типовой формы N ЖХ-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цы 13, 25, 37, 49, 61 (вклейной), 73, 85, 97, 109, 121-й страниц формы N ЖХ-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┬──────────────────────────┬─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Начислено                     │         Оплачено         │Задолжен-│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┬────┬───┬───┬───┬─────┬─────┬──┬──┬────┼───┬────┬───┬────┬───┬────┤</w:t>
      </w:r>
      <w:r>
        <w:rPr>
          <w:sz w:val="16"/>
          <w:szCs w:val="16"/>
        </w:rPr>
        <w:t>ность на │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вартир-│за  │за │за │за │за   │за   │  │  │все-│да-│но- │за │сум-│пе-│все-│1-е _____│ч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й пла-│ото-│во-│го-│ра-│теле-│очис-│  │  │го  │та │мер │ме-│ма  │ни │го  ├────┬────┤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ы      │пле-│ду │ря-│дио│ви-  │стку │  │  │    │   │до- │ся-│    │   │    │де- │кре-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┬───┤</w:t>
      </w:r>
      <w:r>
        <w:rPr>
          <w:sz w:val="16"/>
          <w:szCs w:val="16"/>
        </w:rPr>
        <w:t>ние │   │чую│   │зион-│     │  │  │    │   │ку- │цы │    │   │    │бет │ди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    │   │</w:t>
      </w:r>
      <w:r>
        <w:rPr>
          <w:sz w:val="16"/>
          <w:szCs w:val="16"/>
        </w:rPr>
        <w:t>во-│   │ную  │     │  │  │    │   │мен-│   │    │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    │   │</w:t>
      </w:r>
      <w:r>
        <w:rPr>
          <w:sz w:val="16"/>
          <w:szCs w:val="16"/>
        </w:rPr>
        <w:t>ду │   │ан-  │     │  │  │    │   │та  │   │    │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    │   │   │   │</w:t>
      </w:r>
      <w:r>
        <w:rPr>
          <w:sz w:val="16"/>
          <w:szCs w:val="16"/>
        </w:rPr>
        <w:t>тенну│     │  │  │    │   │    │   │    │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┼────┼───┼───┼───┼─────┼─────┼──┼──┼────┼───┼────┼───┼────┼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4 │45 │ 46 │47 │48 │49 │ 50  │ 51  │52│53│ 54 │55 │ 56 │57 │ 58 │59 │ 60 │ 61 │ 62 │ 6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┼────┼───┼───┼───┼─────┼─────┼──┼──┼────┼───┼────┼───┼────┼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    │   │   │   │     │     │  │  │    │   │    │   │    │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┼────┼───┼───┼───┼─────┼─────┼──┼──┼────┼───┼────┼───┼────┼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    │   │   │   │     │     │  │  │    │   │    │   │    │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┼────┼───┼───┼───┼─────┼─────┼──┼──┼────┼───┼────┼───┼────┼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    │   │   │   │     │     │  │  │    │   │    │   │    │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┼────┼───┼───┼───┼─────┼─────┼──┼──┼────┼───┼────┼───┼────┼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│ </w:t>
      </w:r>
      <w:r>
        <w:rPr>
          <w:sz w:val="16"/>
          <w:szCs w:val="16"/>
        </w:rPr>
        <w:t>и т.д. до конца (линовка через 16 пунктов)│    │   │    │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    │   │   │   │     │     │  │  │    │   │    │   │    │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    │   │   │   │     │     │  │  │    │   │    │   │    │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│    │   │   │   │     │     │  │  │    │   │    │   │    │   │    │    │    │    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8</Words>
  <Characters>7545</Characters>
  <CharactersWithSpaces>6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Министерство жилищно-коммунального хозяйства РСФСР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оплаты за квартиру и коммунальные услуги. Типовая форма № ЖХ-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