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2.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А ОПТОВОГО ОТПУСКА И РАСЧЕТОВ С ПОКУП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810"/>
        <w:gridCol w:w="810"/>
        <w:gridCol w:w="809"/>
        <w:gridCol w:w="1080"/>
        <w:gridCol w:w="810"/>
        <w:gridCol w:w="1080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- </w:t>
              <w:br/>
              <w:t xml:space="preserve">вание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нак- </w:t>
              <w:br/>
              <w:t xml:space="preserve">лад- </w:t>
              <w:br/>
              <w:t xml:space="preserve">ных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по   </w:t>
              <w:br/>
              <w:t>доку-</w:t>
              <w:br/>
              <w:t>менту</w:t>
              <w:br/>
              <w:t>всего</w:t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отпущены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каменты и субстанци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я- </w:t>
              <w:br/>
              <w:t xml:space="preserve">зочные  </w:t>
              <w:br/>
              <w:t xml:space="preserve">матери- </w:t>
              <w:br/>
              <w:t xml:space="preserve">алы и   </w:t>
              <w:br/>
              <w:t>предметы</w:t>
              <w:br/>
              <w:t>ухода за</w:t>
              <w:br/>
              <w:t>больными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тем-</w:t>
              <w:br/>
              <w:t>пораль-</w:t>
              <w:br/>
              <w:t>ные ле-</w:t>
              <w:br/>
              <w:t>кар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то-</w:t>
              <w:br/>
              <w:t xml:space="preserve">вые  </w:t>
              <w:br/>
              <w:t>лека-</w:t>
              <w:br/>
              <w:t>р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овые</w:t>
              <w:br/>
              <w:t>(ангро)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945"/>
        <w:gridCol w:w="1080"/>
        <w:gridCol w:w="945"/>
        <w:gridCol w:w="809"/>
        <w:gridCol w:w="1350"/>
        <w:gridCol w:w="810"/>
        <w:gridCol w:w="1080"/>
        <w:gridCol w:w="1350"/>
      </w:tblGrid>
      <w:tr>
        <w:trPr>
          <w:trHeight w:val="240" w:hRule="atLeast"/>
          <w:cantSplit w:val="true"/>
        </w:trPr>
        <w:tc>
          <w:tcPr>
            <w:tcW w:w="44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озничной стоимости     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по-</w:t>
              <w:br/>
              <w:t>мога-</w:t>
              <w:br/>
              <w:t>тель-</w:t>
              <w:br/>
              <w:t xml:space="preserve">ные  </w:t>
              <w:br/>
              <w:t>мате-</w:t>
              <w:br/>
              <w:t>риал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- </w:t>
              <w:br/>
              <w:t>фарма-</w:t>
              <w:br/>
              <w:t>цевти-</w:t>
              <w:br/>
              <w:t>ческая</w:t>
              <w:br/>
              <w:t xml:space="preserve">про-  </w:t>
              <w:br/>
              <w:t>дук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ковая</w:t>
              <w:br/>
              <w:t xml:space="preserve">опти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   </w:t>
              <w:br/>
              <w:t>дистилли-</w:t>
              <w:br/>
              <w:t xml:space="preserve">рованна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- </w:t>
              <w:br/>
              <w:t>зионный</w:t>
              <w:br/>
              <w:t xml:space="preserve">сбор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</w:t>
              <w:br/>
              <w:t>добавлен-</w:t>
              <w:br/>
              <w:t>ную стои-</w:t>
              <w:br/>
              <w:t xml:space="preserve">мость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1</Characters>
  <CharactersWithSpaces>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птового отпуска и расчетов с покупателями. Форма № А-2.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