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душному десан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ВД ГА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УРНАЛ УЧЕТА ОСМОТРА ПАРАШЮТИСТОВ НА СТА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ыжков 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уководитель воздушной трениров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гистрация парашютистов на контрольной ли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890"/>
        <w:gridCol w:w="1891"/>
        <w:gridCol w:w="1755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парашютис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 </w:t>
              <w:br/>
              <w:t xml:space="preserve">N парашю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проверке   </w:t>
              <w:br/>
              <w:t xml:space="preserve">(замечания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проверяющ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выпускающего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Регистрация парашютистов производится повзле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2</Characters>
  <CharactersWithSpaces>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Федеральная служба воздушного транспорта Росс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смотра парашютистов на ста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