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 пр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х вагонов-цистер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еревозки жидкого аммиа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осмотров и гидравлических испыт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иво-наливных рукавов на сливо-наливном пунк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кладе) жидкого аммиа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Место установки рукава ........      5. ГОСТ или ТУ 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та установки ................      6. Рабочее давление 2,0 М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20 кгс/см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Инвентарный No. ...............      7. Давление гидравл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Внутренний диаметр ....... (мм)         4,0 МПа (40 кгс/см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2025"/>
        <w:gridCol w:w="1484"/>
        <w:gridCol w:w="1890"/>
        <w:gridCol w:w="2025"/>
      </w:tblGrid>
      <w:tr>
        <w:trPr>
          <w:trHeight w:val="240" w:hRule="atLeast"/>
          <w:cantSplit w:val="true"/>
        </w:trPr>
        <w:tc>
          <w:tcPr>
            <w:tcW w:w="9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мотр и гидравлические испытания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роверки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следующей </w:t>
              <w:br/>
              <w:t xml:space="preserve">проверки 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ытание и осмотр     </w:t>
              <w:br/>
              <w:t xml:space="preserve">провел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23</Characters>
  <CharactersWithSpaces>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Федеральный горный и промышленный надзор России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осмотров и гидравлических испытаний сливо-наливных рукавов на сливо-наливном пункте (складе) жидкого аммиак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