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осужденных, находящихся в отпус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ткосрочных выездах, больницах и дл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аниях за пределами коло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349"/>
        <w:gridCol w:w="1890"/>
        <w:gridCol w:w="945"/>
        <w:gridCol w:w="945"/>
        <w:gridCol w:w="945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осуж-   </w:t>
              <w:br/>
              <w:t xml:space="preserve">денно-  </w:t>
              <w:br/>
              <w:t xml:space="preserve">го, N   </w:t>
              <w:br/>
              <w:t xml:space="preserve">отпуск- </w:t>
              <w:br/>
              <w:t xml:space="preserve">ного    </w:t>
              <w:br/>
              <w:t xml:space="preserve">удосто- </w:t>
              <w:br/>
              <w:t>верения,</w:t>
              <w:br/>
              <w:t>дата его</w:t>
              <w:br/>
              <w:t xml:space="preserve">выдачи. </w:t>
              <w:br/>
              <w:t xml:space="preserve">Цель,   </w:t>
              <w:br/>
              <w:t xml:space="preserve">основа- </w:t>
              <w:br/>
              <w:t xml:space="preserve">ние вы- </w:t>
              <w:br/>
              <w:t xml:space="preserve">езда.   </w:t>
              <w:br/>
              <w:t xml:space="preserve">Диагноз </w:t>
              <w:br/>
              <w:t xml:space="preserve">забо-   </w:t>
              <w:br/>
              <w:t xml:space="preserve">ле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ря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 xml:space="preserve">лица,    </w:t>
              <w:br/>
              <w:t>отдавшего</w:t>
              <w:br/>
              <w:t xml:space="preserve">распоря- </w:t>
              <w:br/>
              <w:t xml:space="preserve">жение на </w:t>
              <w:br/>
              <w:t xml:space="preserve">отпуск,  </w:t>
              <w:br/>
              <w:t xml:space="preserve">кратко-  </w:t>
              <w:br/>
              <w:t xml:space="preserve">срочный  </w:t>
              <w:br/>
              <w:t xml:space="preserve">выезд,   </w:t>
              <w:br/>
              <w:t>направле-</w:t>
              <w:br/>
              <w:t xml:space="preserve">ние в    </w:t>
              <w:br/>
              <w:t xml:space="preserve">больниц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ток без  </w:t>
              <w:br/>
              <w:t>учета времени</w:t>
              <w:br/>
              <w:t xml:space="preserve">нахождения в </w:t>
              <w:br/>
              <w:t xml:space="preserve">пути, адрес, </w:t>
              <w:br/>
              <w:t xml:space="preserve">куда выбы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у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ибы-</w:t>
              <w:br/>
              <w:t xml:space="preserve">т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финансов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ужденных, находящихся в отпусках, краткосрочных выездах, больницах и длительных свиданиях за пределами воспитательной колонии (приложение к документации оперативного дежурного воспитательной коло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