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головно-исполнительная инспекция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осужденных к лишению права занимать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и или заниматься определен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т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ен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вая страница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755"/>
        <w:gridCol w:w="1890"/>
        <w:gridCol w:w="1484"/>
        <w:gridCol w:w="189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та- </w:t>
              <w:br/>
              <w:t xml:space="preserve">новки  </w:t>
              <w:br/>
              <w:t xml:space="preserve">осуж-  </w:t>
              <w:br/>
              <w:t>денного</w:t>
              <w:br/>
              <w:t>на уч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,  </w:t>
              <w:br/>
              <w:t>дата рож-</w:t>
              <w:br/>
              <w:t xml:space="preserve">дения    </w:t>
              <w:br/>
              <w:t xml:space="preserve">осужден- </w:t>
              <w:br/>
              <w:t xml:space="preserve">ног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</w:t>
              <w:br/>
              <w:t>(регистрации</w:t>
              <w:br/>
              <w:t>осужденного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, каким </w:t>
              <w:br/>
              <w:t>судом, по ка-</w:t>
              <w:br/>
              <w:t xml:space="preserve">кой статье   </w:t>
              <w:br/>
              <w:t>осужден, дата</w:t>
              <w:br/>
              <w:t xml:space="preserve">вступления   </w:t>
              <w:br/>
              <w:t xml:space="preserve">приговора в  </w:t>
              <w:br/>
              <w:t>законную сил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, из </w:t>
              <w:br/>
              <w:t xml:space="preserve">какого    </w:t>
              <w:br/>
              <w:t xml:space="preserve">исправи-  </w:t>
              <w:br/>
              <w:t xml:space="preserve">тельного  </w:t>
              <w:br/>
              <w:t>учреждения</w:t>
              <w:br/>
              <w:t>освобожде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е долж-  </w:t>
              <w:br/>
              <w:t xml:space="preserve">ности зап-   </w:t>
              <w:br/>
              <w:t xml:space="preserve">рещено зани- </w:t>
              <w:br/>
              <w:t xml:space="preserve">мать (каким  </w:t>
              <w:br/>
              <w:t xml:space="preserve">видом дея-   </w:t>
              <w:br/>
              <w:t xml:space="preserve">тельности    </w:t>
              <w:br/>
              <w:t xml:space="preserve">запрещено    </w:t>
              <w:br/>
              <w:t xml:space="preserve">заниматься), </w:t>
              <w:br/>
              <w:t>на какой срок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торая страница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4"/>
        <w:gridCol w:w="1755"/>
        <w:gridCol w:w="1756"/>
        <w:gridCol w:w="1079"/>
        <w:gridCol w:w="945"/>
      </w:tblGrid>
      <w:tr>
        <w:trPr>
          <w:trHeight w:val="18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</w:t>
              <w:br/>
              <w:t xml:space="preserve">извещения  </w:t>
              <w:br/>
              <w:t xml:space="preserve">в адрес   </w:t>
              <w:br/>
              <w:t>администрации</w:t>
              <w:br/>
              <w:t xml:space="preserve">организации </w:t>
              <w:br/>
              <w:t xml:space="preserve">или органа, </w:t>
              <w:br/>
              <w:t xml:space="preserve">правомочного </w:t>
              <w:br/>
              <w:t xml:space="preserve">аннулировать </w:t>
              <w:br/>
              <w:t xml:space="preserve">разрешение  </w:t>
              <w:br/>
              <w:t xml:space="preserve">на занятие  </w:t>
              <w:br/>
              <w:t xml:space="preserve">запрещенной </w:t>
              <w:br/>
              <w:t>деятельностью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  <w:br/>
              <w:t xml:space="preserve">сообщения из   </w:t>
              <w:br/>
              <w:t xml:space="preserve">администрации   </w:t>
              <w:br/>
              <w:t xml:space="preserve">организации или  </w:t>
              <w:br/>
              <w:t xml:space="preserve">органа,      </w:t>
              <w:br/>
              <w:t xml:space="preserve">правомочного   </w:t>
              <w:br/>
              <w:t xml:space="preserve">аннулировать   </w:t>
              <w:br/>
              <w:t xml:space="preserve">разрешение на   </w:t>
              <w:br/>
              <w:t xml:space="preserve">занятие      </w:t>
              <w:br/>
              <w:t xml:space="preserve">запрещенной    </w:t>
              <w:br/>
              <w:t xml:space="preserve">деятельностью, об </w:t>
              <w:br/>
              <w:t xml:space="preserve">исполнении    </w:t>
              <w:br/>
              <w:t xml:space="preserve">требований    </w:t>
              <w:br/>
              <w:t xml:space="preserve">приговор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работы   </w:t>
              <w:br/>
              <w:t xml:space="preserve">(учебы)   </w:t>
              <w:br/>
              <w:t>осужденного,</w:t>
              <w:br/>
              <w:t xml:space="preserve">занимаемая </w:t>
              <w:br/>
              <w:t xml:space="preserve">должность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ния  </w:t>
              <w:br/>
              <w:t xml:space="preserve">срока    </w:t>
              <w:br/>
              <w:t xml:space="preserve">наказания  </w:t>
              <w:br/>
              <w:t xml:space="preserve">(с учетом  </w:t>
              <w:br/>
              <w:t xml:space="preserve">времени, не </w:t>
              <w:br/>
              <w:t>засчитанного</w:t>
              <w:br/>
              <w:t xml:space="preserve">в срок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нятия </w:t>
              <w:br/>
              <w:t xml:space="preserve">осуж-  </w:t>
              <w:br/>
              <w:t>денного</w:t>
              <w:br/>
              <w:t>с у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юстици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ужденных к лишению права занимать определенные должности или заниматься определенной деятельность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