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головно-исполнительная инспекция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осужденных к обязатель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т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ен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вая страница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241"/>
        <w:gridCol w:w="1889"/>
        <w:gridCol w:w="256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ановки </w:t>
              <w:br/>
              <w:t xml:space="preserve">осужденного </w:t>
              <w:br/>
              <w:t xml:space="preserve">на учет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,</w:t>
              <w:br/>
              <w:t xml:space="preserve">дата рождения     </w:t>
              <w:br/>
              <w:t xml:space="preserve">осужденного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  <w:br/>
              <w:t>(регистрации)</w:t>
              <w:br/>
              <w:t xml:space="preserve">осужденного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и </w:t>
              <w:br/>
              <w:t xml:space="preserve">вступления    </w:t>
              <w:br/>
              <w:t xml:space="preserve">приговора в   </w:t>
              <w:br/>
              <w:t xml:space="preserve">законную силу,  </w:t>
              <w:br/>
              <w:t>наименование су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торая страница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1754"/>
        <w:gridCol w:w="1890"/>
        <w:gridCol w:w="1755"/>
        <w:gridCol w:w="945"/>
      </w:tblGrid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</w:t>
              <w:br/>
              <w:t xml:space="preserve">определения  </w:t>
              <w:br/>
              <w:t xml:space="preserve">суда о замене </w:t>
              <w:br/>
              <w:t xml:space="preserve">лишения    </w:t>
              <w:br/>
              <w:t xml:space="preserve">свободы на   </w:t>
              <w:br/>
              <w:t xml:space="preserve">обязательные  </w:t>
              <w:br/>
              <w:t xml:space="preserve">работы (акта о </w:t>
              <w:br/>
              <w:t xml:space="preserve">помиловании), </w:t>
              <w:br/>
              <w:t xml:space="preserve">наименование  </w:t>
              <w:br/>
              <w:t xml:space="preserve">суда и     </w:t>
              <w:br/>
              <w:t>исправительного</w:t>
              <w:br/>
              <w:t xml:space="preserve">учрежде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й </w:t>
              <w:br/>
              <w:t xml:space="preserve">статье  </w:t>
              <w:br/>
              <w:t>Уголовного</w:t>
              <w:br/>
              <w:t xml:space="preserve">кодекса  </w:t>
              <w:br/>
              <w:t>Российской</w:t>
              <w:br/>
              <w:t xml:space="preserve">Федерации </w:t>
              <w:br/>
              <w:t xml:space="preserve">осужден, </w:t>
              <w:br/>
              <w:t xml:space="preserve">на какой </w:t>
              <w:br/>
              <w:t xml:space="preserve">срок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направления </w:t>
              <w:br/>
              <w:t>осужденному.</w:t>
              <w:br/>
              <w:t>Место рабо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</w:t>
              <w:br/>
              <w:t xml:space="preserve">в суд    </w:t>
              <w:br/>
              <w:t>представления</w:t>
              <w:br/>
              <w:t xml:space="preserve">о замене   </w:t>
              <w:br/>
              <w:t xml:space="preserve">обязательных </w:t>
              <w:br/>
              <w:t xml:space="preserve">работ другим </w:t>
              <w:br/>
              <w:t xml:space="preserve">видом    </w:t>
              <w:br/>
              <w:t xml:space="preserve">наказа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основание  </w:t>
              <w:br/>
              <w:t xml:space="preserve">снятия   </w:t>
              <w:br/>
              <w:t xml:space="preserve">осужденного </w:t>
              <w:br/>
              <w:t xml:space="preserve">с уче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юстици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ужденных к обязательным работ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