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головно-исполнительная инспекция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осужденных к ограничению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1"/>
        <w:gridCol w:w="2025"/>
        <w:gridCol w:w="1890"/>
        <w:gridCol w:w="22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и     </w:t>
              <w:br/>
              <w:t>регистрации</w:t>
              <w:br/>
              <w:t xml:space="preserve">пригово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новки </w:t>
              <w:br/>
              <w:t>осужденного</w:t>
              <w:br/>
              <w:t xml:space="preserve">на уч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, дата</w:t>
              <w:br/>
              <w:t xml:space="preserve">рождения   </w:t>
              <w:br/>
              <w:t xml:space="preserve">осужденно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  <w:br/>
              <w:t>(регистрации)</w:t>
              <w:br/>
              <w:t xml:space="preserve">осужденног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несения и</w:t>
              <w:br/>
              <w:t xml:space="preserve">вступления   </w:t>
              <w:br/>
              <w:t xml:space="preserve">приговора    </w:t>
              <w:br/>
              <w:t>в законную силу,</w:t>
              <w:br/>
              <w:t xml:space="preserve">наименование  </w:t>
              <w:br/>
              <w:t xml:space="preserve">су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891"/>
        <w:gridCol w:w="2160"/>
        <w:gridCol w:w="2294"/>
        <w:gridCol w:w="1621"/>
        <w:gridCol w:w="944"/>
      </w:tblGrid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</w:t>
              <w:br/>
              <w:t xml:space="preserve">определения  </w:t>
              <w:br/>
              <w:t xml:space="preserve">суда о замене </w:t>
              <w:br/>
              <w:t>лишения свободы</w:t>
              <w:br/>
              <w:t xml:space="preserve">на ограничение </w:t>
              <w:br/>
              <w:t>свободы (акта о</w:t>
              <w:br/>
              <w:t xml:space="preserve">помиловании), </w:t>
              <w:br/>
              <w:t xml:space="preserve">наименование  </w:t>
              <w:br/>
              <w:t xml:space="preserve">суда и     </w:t>
              <w:br/>
              <w:t>исправительного</w:t>
              <w:br/>
              <w:t xml:space="preserve">учрежд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й</w:t>
              <w:br/>
              <w:t xml:space="preserve">статье </w:t>
              <w:br/>
              <w:t xml:space="preserve">УК РФ  </w:t>
              <w:br/>
              <w:t>осужден,</w:t>
              <w:br/>
              <w:t>на какой</w:t>
              <w:br/>
              <w:t xml:space="preserve">срок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несения  </w:t>
              <w:br/>
              <w:t>постановления</w:t>
              <w:br/>
              <w:t xml:space="preserve">об     </w:t>
              <w:br/>
              <w:t>использовании</w:t>
              <w:br/>
              <w:t xml:space="preserve">электронных </w:t>
              <w:br/>
              <w:t xml:space="preserve">средств   </w:t>
              <w:br/>
              <w:t xml:space="preserve">надзора и  </w:t>
              <w:br/>
              <w:t xml:space="preserve">контрол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менения </w:t>
              <w:br/>
              <w:t>дополнительных</w:t>
              <w:br/>
              <w:t xml:space="preserve">ограничений, </w:t>
              <w:br/>
              <w:t xml:space="preserve">вынесения   </w:t>
              <w:br/>
              <w:t>постановления о</w:t>
              <w:br/>
              <w:t>незачете в срок</w:t>
              <w:br/>
              <w:t xml:space="preserve">отбывания   </w:t>
              <w:br/>
              <w:t xml:space="preserve">наказания   </w:t>
              <w:br/>
              <w:t xml:space="preserve">определенного </w:t>
              <w:br/>
              <w:t>периода времен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равления</w:t>
              <w:br/>
              <w:t xml:space="preserve">в суд      </w:t>
              <w:br/>
              <w:t xml:space="preserve">представления о </w:t>
              <w:br/>
              <w:t xml:space="preserve">замене     </w:t>
              <w:br/>
              <w:t xml:space="preserve">ограничения   </w:t>
              <w:br/>
              <w:t>свободы лишением</w:t>
              <w:br/>
              <w:t xml:space="preserve">свободы. Дата  </w:t>
              <w:br/>
              <w:t xml:space="preserve">направления в  </w:t>
              <w:br/>
              <w:t xml:space="preserve">ОВД информации </w:t>
              <w:br/>
              <w:t xml:space="preserve">для возбуждения </w:t>
              <w:br/>
              <w:t xml:space="preserve">уголовного дела </w:t>
              <w:br/>
              <w:t>по ст. 314 УК РФ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основание </w:t>
              <w:br/>
              <w:t xml:space="preserve">снятия   </w:t>
              <w:br/>
              <w:t>осужденного</w:t>
              <w:br/>
              <w:t xml:space="preserve">с уч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ужденных к ограничению свобод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