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головно-исполнительная инспекц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УРНА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осужденных женщин, которым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срочено отбывание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2025"/>
        <w:gridCol w:w="1890"/>
        <w:gridCol w:w="2025"/>
        <w:gridCol w:w="243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,</w:t>
              <w:br/>
              <w:t xml:space="preserve">дата рождения </w:t>
              <w:br/>
              <w:t xml:space="preserve">осужденно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  <w:br/>
              <w:t>(регист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несения</w:t>
              <w:br/>
              <w:t xml:space="preserve">приговора   </w:t>
              <w:br/>
              <w:t xml:space="preserve">к лишению   </w:t>
              <w:br/>
              <w:t xml:space="preserve">свободы,   </w:t>
              <w:br/>
              <w:t xml:space="preserve">наименование </w:t>
              <w:br/>
              <w:t xml:space="preserve">суд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 </w:t>
              <w:br/>
              <w:t xml:space="preserve">определения об  </w:t>
              <w:br/>
              <w:t xml:space="preserve">отсрочке     </w:t>
              <w:br/>
              <w:t xml:space="preserve">отбывания    </w:t>
              <w:br/>
              <w:t xml:space="preserve">наказания,    </w:t>
              <w:br/>
              <w:t>наименование суд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тор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2160"/>
        <w:gridCol w:w="1620"/>
        <w:gridCol w:w="1890"/>
        <w:gridCol w:w="1350"/>
        <w:gridCol w:w="1485"/>
      </w:tblGrid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 </w:t>
              <w:br/>
              <w:t xml:space="preserve">Уголовного  </w:t>
              <w:br/>
              <w:t xml:space="preserve">кодекса    </w:t>
              <w:br/>
              <w:t xml:space="preserve">Российской  </w:t>
              <w:br/>
              <w:t xml:space="preserve">Федерации,  </w:t>
              <w:br/>
              <w:t>срок наказ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течения </w:t>
              <w:br/>
              <w:t xml:space="preserve">срока   </w:t>
              <w:br/>
              <w:t xml:space="preserve">отсрочки </w:t>
              <w:br/>
              <w:t xml:space="preserve">отбывания </w:t>
              <w:br/>
              <w:t>наказания,</w:t>
              <w:br/>
              <w:t xml:space="preserve">возраст  </w:t>
              <w:br/>
              <w:t xml:space="preserve">ребен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свобождения  </w:t>
              <w:br/>
              <w:t xml:space="preserve">осужденной и  </w:t>
              <w:br/>
              <w:t xml:space="preserve">наименование  </w:t>
              <w:br/>
              <w:t>исправительного</w:t>
              <w:br/>
              <w:t xml:space="preserve">учреж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явки </w:t>
              <w:br/>
              <w:t xml:space="preserve">осужденной </w:t>
              <w:br/>
              <w:t>в инспек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в суд    </w:t>
              <w:br/>
              <w:t>представления</w:t>
              <w:br/>
              <w:t xml:space="preserve">об отмене  </w:t>
              <w:br/>
              <w:t xml:space="preserve">отсрочки   </w:t>
              <w:br/>
              <w:t xml:space="preserve">отбывания  </w:t>
              <w:br/>
              <w:t xml:space="preserve">наказания,  </w:t>
              <w:br/>
              <w:t xml:space="preserve">освобождении </w:t>
              <w:br/>
              <w:t xml:space="preserve">или замене  </w:t>
              <w:br/>
              <w:t xml:space="preserve">более мягким </w:t>
              <w:br/>
              <w:t xml:space="preserve">видом    </w:t>
              <w:br/>
              <w:t xml:space="preserve">наказ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>основание</w:t>
              <w:br/>
              <w:t xml:space="preserve">снятия с </w:t>
              <w:br/>
              <w:t xml:space="preserve">уч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 женщин, которым судом отсрочено отбывание наказ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