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2001 г. No. 311/24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ЗДРАВ РОССИИ и МИНЮСТ РОССИИ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УЧРЕЖДЕНИЯ                    Форма No. 035-2/У-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СУЖДЕННЫХ, ПРЕДСТАВЛЕННЫХ К ОСВОБО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ОТБЫВАНИЯ НАКАЗАНИЯ В СВЯЗИ С ТЯЖЕЛОЙ БОЛЕЗН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674"/>
        <w:gridCol w:w="1080"/>
        <w:gridCol w:w="1080"/>
        <w:gridCol w:w="1081"/>
        <w:gridCol w:w="809"/>
        <w:gridCol w:w="810"/>
        <w:gridCol w:w="811"/>
        <w:gridCol w:w="809"/>
        <w:gridCol w:w="810"/>
        <w:gridCol w:w="1080"/>
        <w:gridCol w:w="81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- </w:t>
              <w:br/>
              <w:t xml:space="preserve">дение, </w:t>
              <w:br/>
              <w:t xml:space="preserve">напра- </w:t>
              <w:br/>
              <w:t xml:space="preserve">вившее </w:t>
              <w:br/>
              <w:t>больно-</w:t>
              <w:br/>
              <w:t xml:space="preserve">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прав-</w:t>
              <w:br/>
              <w:t xml:space="preserve">ления  </w:t>
              <w:br/>
              <w:t xml:space="preserve">в ле-  </w:t>
              <w:br/>
              <w:t xml:space="preserve">чебное </w:t>
              <w:br/>
              <w:t xml:space="preserve">учреж- </w:t>
              <w:br/>
              <w:t xml:space="preserve">дени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 xml:space="preserve">напра- </w:t>
              <w:br/>
              <w:t>вившего</w:t>
              <w:br/>
              <w:t xml:space="preserve">учреж- </w:t>
              <w:br/>
              <w:t xml:space="preserve">д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гос- </w:t>
              <w:br/>
              <w:t>пита-</w:t>
              <w:br/>
              <w:t>лиза-</w:t>
              <w:br/>
              <w:t xml:space="preserve">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ед-</w:t>
              <w:br/>
              <w:t>став-</w:t>
              <w:br/>
              <w:t>ления</w:t>
              <w:br/>
              <w:t xml:space="preserve">на   </w:t>
              <w:br/>
              <w:t xml:space="preserve">СМК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-</w:t>
              <w:br/>
              <w:t xml:space="preserve">ноз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не-</w:t>
              <w:br/>
              <w:t>сения</w:t>
              <w:br/>
              <w:t xml:space="preserve">зак- </w:t>
              <w:br/>
              <w:t>люче-</w:t>
              <w:br/>
              <w:t xml:space="preserve">ния  </w:t>
              <w:br/>
              <w:t xml:space="preserve">СМ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-</w:t>
              <w:br/>
              <w:t xml:space="preserve">ноз  </w:t>
              <w:br/>
              <w:t xml:space="preserve">СМК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ед-  </w:t>
              <w:br/>
              <w:t>ставле-</w:t>
              <w:br/>
              <w:t>ния ма-</w:t>
              <w:br/>
              <w:t xml:space="preserve">териа- </w:t>
              <w:br/>
              <w:t xml:space="preserve">лов в  </w:t>
              <w:br/>
              <w:t xml:space="preserve">су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се-</w:t>
              <w:br/>
              <w:t>дания</w:t>
              <w:br/>
              <w:t>суда,</w:t>
              <w:br/>
              <w:t>реше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здравоохранения Российской Федерации~Министерство юстиции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сужденных, представленных к освобождению от отбывания наказания в связи с тяжелой болезнью. Форма № 035-2/У-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