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МУ 50:48:0075-02-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ОСВИДЕТЕЛЬСТВОВАНИЙ ТУПИКОВЫХ У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5"/>
        <w:gridCol w:w="1215"/>
        <w:gridCol w:w="674"/>
        <w:gridCol w:w="540"/>
        <w:gridCol w:w="1755"/>
        <w:gridCol w:w="1351"/>
        <w:gridCol w:w="107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>ской N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</w:t>
              <w:br/>
              <w:t>в эксплуа-</w:t>
              <w:br/>
              <w:t xml:space="preserve">тацию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</w:t>
              <w:br/>
              <w:t>проекта,</w:t>
              <w:br/>
              <w:t xml:space="preserve">ТУ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оведении     </w:t>
              <w:br/>
              <w:t xml:space="preserve">обследования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</w:t>
              <w:br/>
              <w:t xml:space="preserve">N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результатах </w:t>
              <w:br/>
              <w:t>обследова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>должность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6</Characters>
  <CharactersWithSpaces>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Федеральный горный и промышленный надзор Росс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свидетельствований тупиковых уп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