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обязательному психиатр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работников г. Серпухов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осуществляющих отдельные виды деятельности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деятельность, связанную с источниками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и (с влиянием вредных веществ и неблагоприя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факторов), а также работающих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ВИДЕТЕЛЬСТВОВАННЫХ РАБОТНИКОВ ГОРОДА СЕРПУХО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ОТДЕЛЬНЫЕ ВИДЫ ДЕЯТЕЛЬНОСТИ, А ТАКЖ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 ПОВЫШЕННОЙ ОПАСНОСТИ В 2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215"/>
        <w:gridCol w:w="2294"/>
        <w:gridCol w:w="1621"/>
        <w:gridCol w:w="2699"/>
        <w:gridCol w:w="2701"/>
        <w:gridCol w:w="2699"/>
        <w:gridCol w:w="1756"/>
        <w:gridCol w:w="1618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освидетельствуем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 </w:t>
              <w:br/>
              <w:t xml:space="preserve">исполняемые     </w:t>
              <w:br/>
              <w:t>(предполагаемые)</w:t>
              <w:br/>
              <w:t xml:space="preserve">отдельные виды  </w:t>
              <w:br/>
              <w:t xml:space="preserve">деятельности, а </w:t>
              <w:br/>
              <w:t xml:space="preserve">также работы в  </w:t>
              <w:br/>
              <w:t xml:space="preserve">условиях        </w:t>
              <w:br/>
              <w:t xml:space="preserve">повышенной      </w:t>
              <w:br/>
              <w:t xml:space="preserve">опасности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направл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  </w:t>
              <w:br/>
              <w:t xml:space="preserve">направившего       </w:t>
              <w:br/>
              <w:t xml:space="preserve">работника на       </w:t>
              <w:br/>
              <w:t>освидетельствовани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  <w:br/>
              <w:t>освидетельствования</w:t>
              <w:br/>
              <w:t xml:space="preserve">работника.         </w:t>
              <w:br/>
              <w:t xml:space="preserve">Диагноз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</w:t>
              <w:br/>
              <w:t xml:space="preserve">Комиссии,          </w:t>
              <w:br/>
              <w:t xml:space="preserve">предложение        </w:t>
              <w:br/>
              <w:t>освидетельствования</w:t>
              <w:br/>
              <w:t xml:space="preserve">медико-социальной  </w:t>
              <w:br/>
              <w:t xml:space="preserve">экспертной         </w:t>
              <w:br/>
              <w:t xml:space="preserve">комиссией для      </w:t>
              <w:br/>
              <w:t xml:space="preserve">решения вопроса о  </w:t>
              <w:br/>
              <w:t xml:space="preserve">переводе работника </w:t>
              <w:br/>
              <w:t xml:space="preserve">на другую работу в </w:t>
              <w:br/>
              <w:t xml:space="preserve">соответствии с     </w:t>
              <w:br/>
              <w:t xml:space="preserve">медицинским        </w:t>
              <w:br/>
              <w:t xml:space="preserve">заключением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заключения  </w:t>
              <w:br/>
              <w:t xml:space="preserve">Комиссии    </w:t>
              <w:br/>
              <w:t xml:space="preserve">работнику,  </w:t>
              <w:br/>
              <w:t xml:space="preserve">дата        </w:t>
              <w:br/>
              <w:t xml:space="preserve">извещения   </w:t>
              <w:br/>
              <w:t>работодател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  <w:br/>
              <w:t>работника в</w:t>
              <w:br/>
              <w:t xml:space="preserve">получении  </w:t>
              <w:br/>
              <w:t xml:space="preserve">заключения </w:t>
              <w:br/>
              <w:t xml:space="preserve">Комиссии   </w:t>
              <w:br/>
              <w:t xml:space="preserve">или отказе </w:t>
              <w:br/>
              <w:t xml:space="preserve">от         </w:t>
              <w:br/>
              <w:t>прохождения</w:t>
              <w:br/>
              <w:t xml:space="preserve">УМ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ведется в виде развернут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видетельствованных работников города Серпухова Московской области, осуществляющих отдельные виды деятельности, а также работы в условиях повыше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