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психиатр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ю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е виды деятельности, в 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 деятельность, связанную с источ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ной опасности (с влиянием вре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и неблагоприят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оров), а также работающих в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ной 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СВИДЕТЕЛЬСТВОВАННЫХ РАБОТНИКОВ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ОТДЕЛЬНЫЕ ВИДЫ ДЕЯТЕЛЬНОСТИ, А ТАКЖЕ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ЛОВИЯХ ПОВЫШЕННОЙ ОПАСНОСТИ В 20_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214"/>
        <w:gridCol w:w="2295"/>
        <w:gridCol w:w="1620"/>
        <w:gridCol w:w="2161"/>
        <w:gridCol w:w="2160"/>
        <w:gridCol w:w="2160"/>
        <w:gridCol w:w="1890"/>
        <w:gridCol w:w="2023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  <w:br/>
              <w:t>освидетельствуемо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  </w:t>
              <w:br/>
              <w:t xml:space="preserve">исполняемые     </w:t>
              <w:br/>
              <w:t>(предполагаемые)</w:t>
              <w:br/>
              <w:t xml:space="preserve">отдельные виды  </w:t>
              <w:br/>
              <w:t xml:space="preserve">деятельности,   </w:t>
              <w:br/>
              <w:t xml:space="preserve">а также работы  </w:t>
              <w:br/>
              <w:t xml:space="preserve">в условиях      </w:t>
              <w:br/>
              <w:t xml:space="preserve">повышенной      </w:t>
              <w:br/>
              <w:t xml:space="preserve">опасност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номер</w:t>
              <w:br/>
              <w:t>направле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  </w:t>
              <w:br/>
              <w:t xml:space="preserve">Ф.И.О.         </w:t>
              <w:br/>
              <w:t xml:space="preserve">направившего   </w:t>
              <w:br/>
              <w:t xml:space="preserve">работника на   </w:t>
              <w:br/>
              <w:t>освидетельство-</w:t>
              <w:br/>
              <w:t xml:space="preserve">вание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>освидетельство-</w:t>
              <w:br/>
              <w:t>вания работника</w:t>
              <w:br/>
              <w:t xml:space="preserve">Диагноз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</w:t>
              <w:br/>
              <w:t xml:space="preserve">Комиссии,      </w:t>
              <w:br/>
              <w:t xml:space="preserve">предложение    </w:t>
              <w:br/>
              <w:t>освидетельство-</w:t>
              <w:br/>
              <w:t xml:space="preserve">вания медико-  </w:t>
              <w:br/>
              <w:t xml:space="preserve">социальной     </w:t>
              <w:br/>
              <w:t xml:space="preserve">экспертной     </w:t>
              <w:br/>
              <w:t xml:space="preserve">комиссией для  </w:t>
              <w:br/>
              <w:t>решения вопроса</w:t>
              <w:br/>
              <w:t xml:space="preserve">о переводе     </w:t>
              <w:br/>
              <w:t xml:space="preserve">работника на   </w:t>
              <w:br/>
              <w:t xml:space="preserve">другую работу  </w:t>
              <w:br/>
              <w:t xml:space="preserve">в соответствии </w:t>
              <w:br/>
              <w:t xml:space="preserve">с медицинским  </w:t>
              <w:br/>
              <w:t xml:space="preserve">заключение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выдачи       </w:t>
              <w:br/>
              <w:t xml:space="preserve">заключения   </w:t>
              <w:br/>
              <w:t xml:space="preserve">Комиссии     </w:t>
              <w:br/>
              <w:t xml:space="preserve">работнику,   </w:t>
              <w:br/>
              <w:t xml:space="preserve">дата         </w:t>
              <w:br/>
              <w:t xml:space="preserve">извещения    </w:t>
              <w:br/>
              <w:t xml:space="preserve">работодателя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   </w:t>
              <w:br/>
              <w:t xml:space="preserve">работника     </w:t>
              <w:br/>
              <w:t xml:space="preserve">в получении   </w:t>
              <w:br/>
              <w:t xml:space="preserve">заключения    </w:t>
              <w:br/>
              <w:t xml:space="preserve">Комиссии      </w:t>
              <w:br/>
              <w:t xml:space="preserve">или отказе    </w:t>
              <w:br/>
              <w:t>от прохождения</w:t>
              <w:br/>
              <w:t xml:space="preserve">УМО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ведется в виде развернутого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здравоохранения Московской област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свидетельствованных работников Московской области, осуществляющих отдельные виды деятельности, а также работы в условиях повышенной 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