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УРНАЛ УЧЕТА ОТКАЗОВ И НЕИСПРАВ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С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Нач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Оконче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35"/>
        <w:gridCol w:w="1484"/>
        <w:gridCol w:w="1081"/>
        <w:gridCol w:w="674"/>
        <w:gridCol w:w="945"/>
        <w:gridCol w:w="945"/>
        <w:gridCol w:w="1620"/>
        <w:gridCol w:w="1215"/>
        <w:gridCol w:w="1621"/>
        <w:gridCol w:w="1620"/>
        <w:gridCol w:w="673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(число,  </w:t>
              <w:br/>
              <w:t>месяц, год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ской   </w:t>
              <w:br/>
              <w:t xml:space="preserve">номер, </w:t>
              <w:br/>
              <w:t xml:space="preserve">год    </w:t>
              <w:br/>
              <w:t>выпуск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ус- </w:t>
              <w:br/>
              <w:t xml:space="preserve">та- </w:t>
              <w:br/>
              <w:t>нов-</w:t>
              <w:br/>
              <w:t xml:space="preserve">ки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 </w:t>
              <w:br/>
              <w:t xml:space="preserve">изделия в  </w:t>
              <w:br/>
              <w:t xml:space="preserve">часах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  </w:t>
              <w:br/>
              <w:t xml:space="preserve">(характер) </w:t>
              <w:br/>
              <w:t xml:space="preserve">неисправ-  </w:t>
              <w:br/>
              <w:t xml:space="preserve">ност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неис-   </w:t>
              <w:br/>
              <w:t>правного</w:t>
              <w:br/>
              <w:t xml:space="preserve">узла    </w:t>
              <w:br/>
              <w:t xml:space="preserve">(блока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и    </w:t>
              <w:br/>
              <w:t xml:space="preserve">номер по   </w:t>
              <w:br/>
              <w:t xml:space="preserve">принци-    </w:t>
              <w:br/>
              <w:t xml:space="preserve">пиальной   </w:t>
              <w:br/>
              <w:t xml:space="preserve">схеме      </w:t>
              <w:br/>
              <w:t>неисправной</w:t>
              <w:br/>
              <w:t xml:space="preserve">детал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и   </w:t>
              <w:br/>
              <w:t xml:space="preserve">какими   </w:t>
              <w:br/>
              <w:t xml:space="preserve">силами   </w:t>
              <w:br/>
              <w:t xml:space="preserve">произведен </w:t>
              <w:br/>
              <w:t xml:space="preserve">ремонт,  </w:t>
              <w:br/>
              <w:t xml:space="preserve">дата 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экс-  </w:t>
              <w:br/>
              <w:t xml:space="preserve">плу-  </w:t>
              <w:br/>
              <w:t>ат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 xml:space="preserve">пре-  </w:t>
              <w:br/>
              <w:t xml:space="preserve">дыду- </w:t>
              <w:br/>
              <w:t xml:space="preserve">щего  </w:t>
              <w:br/>
              <w:t>отказ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2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20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5    </w:t>
              <w:br/>
              <w:t>1999 г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-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7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работают</w:t>
              <w:br/>
              <w:t xml:space="preserve">звонки     </w:t>
              <w:br/>
              <w:t xml:space="preserve">телефонных </w:t>
              <w:br/>
              <w:t xml:space="preserve">аппаратов  </w:t>
              <w:br/>
              <w:t xml:space="preserve">абонен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ра-</w:t>
              <w:br/>
              <w:t>зователь</w:t>
              <w:br/>
              <w:t xml:space="preserve">У-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зисторы</w:t>
              <w:br/>
              <w:t xml:space="preserve">Т-1; Т-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е   </w:t>
              <w:br/>
              <w:t xml:space="preserve">установки  </w:t>
              <w:br/>
              <w:t xml:space="preserve">техником   </w:t>
              <w:br/>
              <w:t xml:space="preserve">мастерской </w:t>
              <w:br/>
              <w:t xml:space="preserve">16.10.2002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журнале страницы пронумеровываются, журнал прошнуровывается и опеча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служба исполнения наказаний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казов и неисправностей технических средств охраны и надзора, применяемых для оборудования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