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ки, телемехан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измерительных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112 ТНП-028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в СА, ТМ и КИП по _____________________________ ЛПДС 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А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6"/>
        <w:gridCol w:w="1079"/>
        <w:gridCol w:w="1080"/>
        <w:gridCol w:w="945"/>
        <w:gridCol w:w="1081"/>
        <w:gridCol w:w="1080"/>
        <w:gridCol w:w="945"/>
        <w:gridCol w:w="809"/>
        <w:gridCol w:w="1214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С, Н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возник-</w:t>
              <w:br/>
              <w:t>новения</w:t>
              <w:br/>
              <w:t xml:space="preserve">отказ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отказав-</w:t>
              <w:br/>
              <w:t xml:space="preserve">шего    </w:t>
              <w:br/>
              <w:t>средств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СА, </w:t>
              <w:br/>
              <w:t xml:space="preserve">ТМ и КИП, ч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остоя</w:t>
              <w:br/>
              <w:t xml:space="preserve">из-за </w:t>
              <w:br/>
              <w:t xml:space="preserve">отказ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емкость</w:t>
              <w:br/>
              <w:t xml:space="preserve">устра- </w:t>
              <w:br/>
              <w:t xml:space="preserve">нения  </w:t>
              <w:br/>
              <w:t>отказа,</w:t>
              <w:br/>
              <w:t xml:space="preserve">чел.-ч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материалов </w:t>
              <w:br/>
              <w:t xml:space="preserve">и запасных </w:t>
              <w:br/>
              <w:t xml:space="preserve">часте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за рабо-</w:t>
              <w:br/>
              <w:t xml:space="preserve">ту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экс-</w:t>
              <w:br/>
              <w:t>плуат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ремон-</w:t>
              <w:br/>
              <w:t xml:space="preserve">та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АК «Транснефтепродукт», АК «Транснефтепродукт»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казов средств автоматики, телемеханики и контрольно-измерительных прибор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