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КАЗОВ В ПРИЕМЕ В СПЕЦИАЛЬНЫЙ ПРИЕМНИК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СТОВАННЫХ 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1755"/>
        <w:gridCol w:w="108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ставл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арестованн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ОВД </w:t>
              <w:br/>
              <w:t xml:space="preserve">доставлен, </w:t>
              <w:br/>
              <w:t xml:space="preserve">фамилия  </w:t>
              <w:br/>
              <w:t xml:space="preserve">конвоира, </w:t>
              <w:br/>
              <w:t>N сл. удо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вторного  </w:t>
              <w:br/>
              <w:t xml:space="preserve">достав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7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казов в приеме в специальный приемник лиц, арестованных в административ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