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й эксплуатации внутрикварт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икационных коллекторов и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й защиты территорий жилых микрорай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одостоки, водовыпуски и дренажи)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балансе городских организаций разли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онно-правовых форм и форм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ТКАЗОВ В РАБОТЕ I и II СТЕПЕ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539"/>
        <w:gridCol w:w="1756"/>
        <w:gridCol w:w="1755"/>
        <w:gridCol w:w="1350"/>
        <w:gridCol w:w="1215"/>
        <w:gridCol w:w="1484"/>
        <w:gridCol w:w="541"/>
        <w:gridCol w:w="2429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 </w:t>
              <w:br/>
              <w:t xml:space="preserve">нарушения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йона,     </w:t>
              <w:br/>
              <w:t xml:space="preserve">предприятия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оллектора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</w:t>
              <w:br/>
              <w:t>нарушен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</w:t>
              <w:br/>
              <w:t xml:space="preserve">меры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 </w:t>
              <w:br/>
              <w:t xml:space="preserve">ликвидации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фикационная</w:t>
              <w:br/>
              <w:t xml:space="preserve">группа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  <w:br/>
              <w:t xml:space="preserve">(ущерб    </w:t>
              <w:br/>
              <w:t xml:space="preserve">и т.д.)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   </w:t>
              <w:br/>
              <w:t>месяц, год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   </w:t>
              <w:br/>
              <w:t>месяц, год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7</Characters>
  <CharactersWithSpaces>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Правительство Москвы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тказов в работе I и II степени (нарушений в работе коммуникационных коллектор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